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5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bodu Informace ministra práce a sociálních věcí o zajištění převodu kompetencí okresních úřadů v sociální sféře v rámci reformy veřejné správy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ministra práce a sociálních věcí Vladimíra ŠPIDL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b e r e   n a   v ě d o m 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informaci ministra práce a sociálních věcí o zajištění převodu kompetencí okresních úřadů v sociální sféře v rámci reformy veřejné sprá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12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16T08:38:00Z</cp:lastPrinted>
  <dcterms:modified xsi:type="dcterms:W3CDTF">2001-11-29T08:12:00Z</dcterms:modified>
  <cp:revision>2</cp:revision>
  <dc:subject/>
  <dc:title>0137, 225, Nadační investiční fond</dc:title>
</cp:coreProperties>
</file>