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semináři na téma „Politika Evropské unie v oblasti veřejného zdraví v rámci rozšiřování EU“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Z.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účast poslanců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Milana Cabrnoch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Ivana Davi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na semináři na téma „Politika EU v oblasti veřejného zdraví v rámci rozšiřování EU“. Seminář by měl proběhnout od 26. do 27. 11. 2001 v Bruselu. Náklady spojené s dopravou a ubytováním by hradil Evropský Parlamen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12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21T08:47:00Z</cp:lastPrinted>
  <dcterms:modified xsi:type="dcterms:W3CDTF">2001-11-28T15:12:00Z</dcterms:modified>
  <cp:revision>2</cp:revision>
  <dc:subject/>
  <dc:title>0137, 225, Nadační investiční fond</dc:title>
</cp:coreProperties>
</file>