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14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53. schůze dne 14. listopadu 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  <w:t>na vyslání delegace čtyř poslanců výboru pro sociální politiku a zdravotnictví na dvoudenní seminář k sociální problematice a zaměstnanosti v Bruselu, organizovaný ve dnech 18. – 19. února 2002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odůvodnění poslance Z. ŠKROMACH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ýbor pro sociální politiku a zdravotnictví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b/>
          <w:spacing w:val="-3"/>
        </w:rPr>
        <w:t>d o p o r u č u j e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ab/>
        <w:t>účast poslanců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spacing w:val="-3"/>
        </w:rPr>
        <w:tab/>
        <w:t>Jiřího Hofmana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ab/>
        <w:t>Jaroslava Štraita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ab/>
        <w:t>Ludmily Müllerové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ab/>
        <w:t>Jarmily Boháčkové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ab/>
        <w:t>náhradníka – Jitky Kocianové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ab/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spacing w:val="-3"/>
        </w:rPr>
        <w:t>na dvoudenním semináři na téma sociální problematika a zaměstnanost organizovaný TAIEXem, s tím, že Evropská komise hradí všechny náklady spojené s dopravou a pobytem v Bruselu, ve dnech 18. a 19. února 2002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rPr/>
      </w:pPr>
      <w:r>
        <w:rPr/>
        <w:t>Jaroslav ŠTRAIT, v.r.</w:t>
        <w:tab/>
        <w:tab/>
        <w:tab/>
        <w:tab/>
        <w:t>Zdeněk ŠKROMACH,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</w:t>
      </w:r>
      <w:r>
        <w:rPr>
          <w:rFonts w:cs="Times New Roman" w:ascii="Times New Roman" w:hAnsi="Times New Roman"/>
          <w:spacing w:val="-3"/>
          <w:sz w:val="24"/>
        </w:rPr>
        <w:t>ověřovatel</w:t>
        <w:tab/>
        <w:tab/>
        <w:tab/>
        <w:tab/>
        <w:tab/>
        <w:tab/>
        <w:tab/>
        <w:t xml:space="preserve"> </w:t>
        <w:tab/>
        <w:t xml:space="preserve">            předseda</w:t>
      </w:r>
    </w:p>
    <w:sectPr>
      <w:type w:val="nextPage"/>
      <w:pgSz w:w="11906" w:h="16838"/>
      <w:pgMar w:left="1440" w:right="1440" w:gutter="0" w:header="0" w:top="1440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513" w:leader="none"/>
      </w:tabs>
      <w:suppressAutoHyphens w:val="true"/>
      <w:outlineLvl w:val="3"/>
    </w:pPr>
    <w:rPr>
      <w:rFonts w:ascii="Times New Roman" w:hAnsi="Times New Roman" w:cs="Times New Roman"/>
      <w:spacing w:val="-3"/>
      <w:sz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4513" w:leader="none"/>
      </w:tabs>
      <w:suppressAutoHyphens w:val="true"/>
      <w:jc w:val="both"/>
    </w:pPr>
    <w:rPr>
      <w:rFonts w:ascii="Times New Roman" w:hAnsi="Times New Roman" w:cs="Times New Roman"/>
      <w:spacing w:val="-3"/>
      <w:sz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08:11:00Z</dcterms:created>
  <dc:creator>Šustr, Menoušková</dc:creator>
  <dc:description/>
  <cp:keywords>0137 225 nadace investice fond</cp:keywords>
  <dc:language>en-US</dc:language>
  <cp:lastModifiedBy>Kancelář Posl. sněmovny</cp:lastModifiedBy>
  <cp:lastPrinted>2001-11-15T08:34:00Z</cp:lastPrinted>
  <dcterms:modified xsi:type="dcterms:W3CDTF">2001-11-29T08:11:00Z</dcterms:modified>
  <cp:revision>2</cp:revision>
  <dc:subject/>
  <dc:title>0137, 225, Nadační investiční fond</dc:title>
</cp:coreProperties>
</file>