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. volební obdob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001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13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53 schůze  dne 14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sz w:val="24"/>
        </w:rPr>
        <w:t>k zahraničním aktivitám výboru pro sociální politiku a zdravotnictví pro 1. pololetí 200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 odůvodnění předsedy výboru posl. Zdeňka Škromach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výbor pro sociální politiku a zdravotnictví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  s c h v a l u j 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4"/>
        </w:rPr>
        <w:t>"Plán zahraničních aktivit výboru pro sociální politiku a zdravotnictví na 1. pololetí 2002", který je přílohou tohoto usnesení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I.  z m o c ň u j e </w:t>
      </w:r>
    </w:p>
    <w:p>
      <w:pPr>
        <w:pStyle w:val="Normal"/>
        <w:jc w:val="both"/>
        <w:rPr/>
      </w:pPr>
      <w:r>
        <w:rPr/>
        <w:t>předsedu výboru, aby požádal předsedu Poslanecké sněmovny o zařazení plánu zahraničních aktivit na jednání organiza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Jaroslav ŠTRAIT, v.r.</w:t>
        <w:tab/>
        <w:tab/>
        <w:tab/>
        <w:tab/>
        <w:tab/>
        <w:t xml:space="preserve">           Zdeněk ŠKROMACH, v.r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ab/>
        <w:t xml:space="preserve">    předsed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a usnesení č. 213/200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lán zahraničních aktivit na 1. pololetí 200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Plán přijetí zahraničních návštěv výborem pro sociální politiku a zdravot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jetí delegace výboru pro sociální politiku a výboru pro otázky zdravotnictví Slovenské národ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</w:t>
      </w:r>
      <w:r>
        <w:rPr>
          <w:u w:val="single"/>
        </w:rPr>
        <w:t>:</w:t>
      </w:r>
      <w:r>
        <w:rPr/>
        <w:t xml:space="preserve"> 1. pololetí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: Reciproční návště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jetí delegace sociálního a zdravotního výboru Polského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: 1. pololetí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: Navázání spolupráce s partnerským výbore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Plán vyslání delegací výboru pro sociální politiku a zdravotnictví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slání delegace 4 poslanců do Rumun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: 1. pololetí 20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: Setkání a navázání spolupráce s partnerským výborem, návštěva příslušných ministerstev a diskuse o otázkách řešení nezaměstnanosti, sociálního zabezpečení, sociální pomoci a organizaci zdravotní péče (Schváleno v záměru na rok 2001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slání delegace 4 poslanců do Maďarska</w:t>
      </w:r>
    </w:p>
    <w:p>
      <w:pPr>
        <w:pStyle w:val="Normal"/>
        <w:spacing w:lineRule="auto" w:line="360"/>
        <w:jc w:val="both"/>
        <w:rPr/>
      </w:pPr>
      <w:r>
        <w:rPr/>
        <w:t>Termín: 2. čtvrtletí 2002</w:t>
      </w:r>
    </w:p>
    <w:p>
      <w:pPr>
        <w:pStyle w:val="Normal"/>
        <w:jc w:val="both"/>
        <w:rPr/>
      </w:pPr>
      <w:r>
        <w:rPr/>
        <w:t>Odůvodnění: Navázání spolupráce s partnerským výborem maďarského parlamentu, diskuse na úrovni ministerstev a vrcholných státních orgánů o problémech zaměstnanosti, organizaci sociálních a zdravotních služ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5:11:00Z</dcterms:created>
  <dc:creator>Kancelář Posl. sněmovny</dc:creator>
  <dc:description/>
  <dc:language>en-US</dc:language>
  <cp:lastModifiedBy>Kancelář Posl. sněmovny</cp:lastModifiedBy>
  <cp:lastPrinted>2001-11-15T08:31:00Z</cp:lastPrinted>
  <dcterms:modified xsi:type="dcterms:W3CDTF">2001-11-28T15:11:00Z</dcterms:modified>
  <cp:revision>2</cp:revision>
  <dc:subject/>
  <dc:title>Parlament České republiky</dc:title>
</cp:coreProperties>
</file>