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4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mění zákon č. 1/1991 Sb., o zaměstnanosti, ve znění pozdějších předpisů a zákon č. 9/1991 Sb., o zaměstnanosti a působnosti orgánů České republiky na úseku zaměstnanosti, ve znění pozdějších předpisů (sněmovní tisk 106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yně ministra práce a sociálních věcí Běly Hejné, vrchního ředitele Správy služeb zaměstnanosti Jana Kasnara, ředitelky odboru metodiky a správního řízení Ladislavy Steinichové, zpravodajské zprávě posl. J. Hofman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  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, kterým se mění zákon č. 1/1991 Sb., o zaměstnanosti, ve znění pozdějších předpisů a zákon č. 9/1991 Sb., o zaměstnanosti a působnosti orgánů České republiky na úseku zaměstnanosti, ve znění pozdějších předpisů (sněmovní tisk 1066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 tomuto návrhu zákona tyto změny a doplňky: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l. I</w:t>
      </w:r>
    </w:p>
    <w:p>
      <w:pPr>
        <w:pStyle w:val="Zkladntext2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bod 1 se vkládá nový bod 2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. V § 2 odst. 2 větě druhé se za středníkem vkládají slova: „do zaměstnání mohou být přijati a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nově označený bod 3 se vkládá nový bod 4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4. V § 2c písm. b) se na konci doplňují slova: „nebo v rámci odborných praxí prostřednictvím organizací akreditovaných Ministerstvem školství, mládeže a tělovýchovy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nově označený bod 6 se vkládá nový bod 7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7. V § 4 odst. 1 větě první se za slovem „uchází,“ slovo „a“ zrušuje a na konci věty se doplňují slova „a zaměstnávání občanů za účelem jejich dalšího dočasného přidělení k jinému zaměstnavateli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 nově označený bod 10 se vkládá nový bod 11, který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1. Za § 5c se vkládají nové § 5d a 5e, které včetně poznámky pod čarou č. x) zněj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5d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prostředkování zaměstnání formou zaměstnávání občanů za účelem jejich dalšího dočasného přidělení k jinému zaměstnavateli poskytují právnické nebo fyzické osoby uvedené v § 4 odst. 2. Tato činnost spočívá v uzavření pracovního poměru mezi občanem a právnickou nebo fyzickou osobou, která zprostředkovává zaměstnání, s cílem, aby výkon práce sám byl prováděn pro jinou právnickou nebo fyzickou osobu (dále jen „uživatelský subjekt“), který jí stanovuje úkoly a dohlíží na jejich provede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stup podle odstavce 1 není v rozporu s ustanovením § 1 odst. 5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5c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2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vnická nebo fyzická osoba, která zprostředkovává zaměstnání formou dočasného přidělení svého zaměstnance k uživatelskému subjektu, sjedná s tímto uživatelským subjektem písemnou dohodu o dočasném přidělení a jeho podmínkách.</w:t>
      </w:r>
    </w:p>
    <w:p>
      <w:pPr>
        <w:pStyle w:val="Zkladntext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hoda o dočasném přidělení podle odstavce 1 obsahuje ujednání o druhu vykonávané práce, místě výkonu práce, mzdových podmínkách, pracovní době a pracovních podmínkách přidělovaných zaměstnanců, o zajištění ochrany zdraví a bezpečnosti při práci přidělovaných zaměstnanců, o způsobu náhrady škody, která přidělenému zaměstnanci vznikne při plnění pracovních úkolů nebo v přímé souvislosti s ním, o době přidělení a o odměně právnické nebo fyzické osoby, která zprostředkovává zaměstnán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>Právnická nebo fyzická osoba, která zprostředkovává zaměstnání, a uživatelský subjekt odpovídají za to, že pracovní a mzdové (platové) podmínky dočasně přiděleného zaměstnance nesmějí být horší než je nebo by podle právních předpisů (a kolektivní smlouvy) bylo postavení srovnatelného zaměstnance u uživatelského subjektu, u kterého je práce vykonávána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Vztahy mezi právnickou nebo fyzickou osobou, která zprostředkovává zaměstnání a svého zaměstnance dočasně přidělí, a přiděleným zaměstnancem se řídí zvláštními právními předpisy, </w:t>
      </w:r>
      <w:r>
        <w:rPr>
          <w:rFonts w:cs="Times New Roman" w:ascii="Times New Roman" w:hAnsi="Times New Roman"/>
          <w:sz w:val="24"/>
          <w:vertAlign w:val="superscript"/>
        </w:rPr>
        <w:t>x)</w:t>
      </w:r>
      <w:r>
        <w:rPr>
          <w:rFonts w:cs="Times New Roman" w:ascii="Times New Roman" w:hAnsi="Times New Roman"/>
          <w:sz w:val="24"/>
        </w:rPr>
        <w:t xml:space="preserve"> pokud tento zákon nestanoví jinak.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x) </w:t>
        <w:tab/>
      </w:r>
      <w:r>
        <w:rPr>
          <w:rFonts w:cs="Times New Roman" w:ascii="Times New Roman" w:hAnsi="Times New Roman"/>
          <w:sz w:val="24"/>
        </w:rPr>
        <w:t>§ 38 odst. 4 zákoníku prác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§ 2 nařízení vlády č. 108/1994 Sb., kterým se provádí zákoník práce a některé další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kony.“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body se přečísl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l. III</w:t>
      </w:r>
    </w:p>
    <w:p>
      <w:pPr>
        <w:pStyle w:val="Zkladntext2"/>
        <w:numPr>
          <w:ilvl w:val="0"/>
          <w:numId w:val="5"/>
        </w:numPr>
        <w:rPr/>
      </w:pPr>
      <w:r>
        <w:rPr>
          <w:rFonts w:cs="Times New Roman" w:ascii="Times New Roman" w:hAnsi="Times New Roman"/>
        </w:rPr>
        <w:t>Slova „§ 9 odst. 2 věty třetí“ se nahrazují slovy „§ 12 odst. 1 písm. y) a z)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II.   z m o c ň u j e   </w:t>
      </w:r>
      <w:r>
        <w:rPr>
          <w:rFonts w:cs="Times New Roman" w:ascii="Times New Roman" w:hAnsi="Times New Roman"/>
          <w:sz w:val="24"/>
        </w:rPr>
        <w:t>zpravodaje výboru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 schůzi Poslanecké sněmovny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 příslušné legislativně technické úpravy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ří HOFMAN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Jaroslav ŠTRAIT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 xml:space="preserve"> </w:t>
        <w:tab/>
        <w:t xml:space="preserve">         </w:t>
        <w:tab/>
        <w:tab/>
        <w:t>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8T13:47:00Z</dcterms:created>
  <dc:creator>Šustr, Menoušková</dc:creator>
  <dc:description/>
  <cp:keywords>0137 225 nadace investice fond</cp:keywords>
  <dc:language>en-US</dc:language>
  <cp:lastModifiedBy>Kancelář Posl. sněmovny</cp:lastModifiedBy>
  <cp:lastPrinted>2002-02-28T12:20:00Z</cp:lastPrinted>
  <dcterms:modified xsi:type="dcterms:W3CDTF">2002-02-28T13:47:00Z</dcterms:modified>
  <cp:revision>2</cp:revision>
  <dc:subject/>
  <dc:title>0137, 225, Nadační investiční fond</dc:title>
</cp:coreProperties>
</file>