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2. schůze dne 7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podmínkách uvádění  biocidních přípravků a účinných látek na trh a o změně některých souvisejících zákonů (sněm. tisk 1092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hlavního hygienika Ministerstva zdravotnictví Michaela VÍTA, zpravodajské zprávě poslankyně Lucie TALM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-3"/>
        </w:rPr>
        <w:t xml:space="preserve">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 vládním návrhem zákona o podmínkách uvádění biocidních přípravků a účinných látek na trh a o změně některých souvisejících zákonů (sněm. tisk 1092)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-3"/>
        </w:rPr>
        <w:t xml:space="preserve">z m o c ň u j e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Lucie TALMAN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 xml:space="preserve">   </w:t>
      </w: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5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4T10:07:00Z</cp:lastPrinted>
  <dcterms:modified xsi:type="dcterms:W3CDTF">2001-11-14T10:55:00Z</dcterms:modified>
  <cp:revision>2</cp:revision>
  <dc:subject/>
  <dc:title>0137, 225, Nadační investiční fond</dc:title>
</cp:coreProperties>
</file>