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2. schůze dne 7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ýroční zprávě a účetní závěrce Všeobecné zdravotní pojišťovny ČR za rok 2000 – sněm. tisk 1089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. Hlaváčka a ředitelky VZP ČR J. Musílkové, zpravodajské zprávě poslankyně Milady EMM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oslanecké sněmovně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schvaluje</w:t>
      </w:r>
      <w:r>
        <w:rPr>
          <w:spacing w:val="-3"/>
        </w:rPr>
        <w:t xml:space="preserve"> Výroční zprávu a účetní závěrku Všeobecné zdravotní pojišťovny České republiky za rok 2000 (tisk 1089)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bere na vědomí </w:t>
      </w:r>
      <w:r>
        <w:rPr>
          <w:spacing w:val="-3"/>
        </w:rPr>
        <w:t>zprávu vlády ČR o výročních zprávách a účetních závěrkách zaměstnaneckých zdravotních pojišťoven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pravodajku výboru poslankyni Miladu EMMEROVOU, aby bod I. tohoto usnesení předložila Poslanecké sněmovně Parlament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Milada EMMEROV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 xml:space="preserve">   </w:t>
      </w: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4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07T13:19:00Z</cp:lastPrinted>
  <dcterms:modified xsi:type="dcterms:W3CDTF">2001-11-14T10:54:00Z</dcterms:modified>
  <cp:revision>2</cp:revision>
  <dc:subject/>
  <dc:title>0137, 225, Nadační investiční fond</dc:title>
</cp:coreProperties>
</file>