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1. schůze dne 3. října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vládnímu návrhu zákona o Sociální pojišťovně a o provádění sociálního pojištění (tisk 77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yně ministra práce a sociálních věcí JUDr.  Jarmily Škvrnové, zpravodajské zprávě poslankyně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 d o p o r u č u j e    </w:t>
      </w:r>
      <w:r>
        <w:rPr>
          <w:spacing w:val="-3"/>
        </w:rPr>
        <w:t>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  <w:t xml:space="preserve">- aby </w:t>
      </w:r>
      <w:r>
        <w:rPr>
          <w:b/>
          <w:spacing w:val="-3"/>
        </w:rPr>
        <w:t xml:space="preserve">vyslovila souhlas </w:t>
      </w:r>
      <w:r>
        <w:rPr>
          <w:spacing w:val="-3"/>
        </w:rPr>
        <w:t>s vládním návrhem zákona o Sociální pojišťovně a o provádění sociálního pojištění (tisk 776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-720" w:leader="none"/>
        </w:tabs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přijala</w:t>
      </w:r>
      <w:r>
        <w:rPr>
          <w:spacing w:val="-3"/>
        </w:rPr>
        <w:t xml:space="preserve"> k tomuto návrhu zákona tyto změny a doplňky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  <w:t>1. K § 8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8 odst. 2 větě první a páté a § 10 odst. 2 větě první se za slovo „orgánů“ doplňují slova „s celostátní působností“.</w:t>
      </w:r>
    </w:p>
    <w:p>
      <w:pPr>
        <w:pStyle w:val="Normal"/>
        <w:ind w:left="36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2. K § 8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8 odst. 2 větě druhé a páté a § 10 odst. 2 větě druhé se za slova „organizací zaměstnavatelů“ doplňují slova „s celostátní působností“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3. K § 10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0 odst. 3 věta čtvrtá zní: „Způsob svolávání dozorčí rady a další pravidla jejího jednání a rozhodování stanoví jednací řád.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4. K § 17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7 odst. 2 větě první se za slovo „ručení,“ doplňují slova „půjčce nebo úvěru,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5. K § 18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8 odst. 4 se za slovem „předpisu“ čárka nahrazuje tečkou a zbytek věty se vypouští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6. K § 28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28 odst. 4 ve větě první se slova „okresními úřady“ nahrazují slovy „orgány vykonávajícími působnost ve věcech civilní služby (dále jen „orgán civilní služby“)“ a ve větě druhé se slova „okresní úřady“ nahrazují slovy „orgány civilní služby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7. K § 29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 § 29 odst. 2 se v písm. a) slova „rozpočtové roky 2002 až 2005“ nahrazují slovy „rozpočtový rok 2003“, v písm. b) se číslice „2006“ nahrazuje číslicí „2004“, v písm. c) se číslice „2007“ nahrazuje číslicí „2005“, v písm. d) se číslice „2008“ nahrazuje číslicí „2006“, v písm. e) se číslice „2009“ nahrazuje číslicí „2007“, v písm. f) se číslice „2010“ 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hrazuje číslicí „2008“, v písm. g) se číslice „2011“ nahrazuje číslicí „2009“ a v písm. h) se číslice „2012“ nahrazuje číslicí „2010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8. K § 32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32 se v nadpisu doplňují slova „a pro další orgány“, dosavadní text se označuje jako odstavec 1 a doplňuje se odstavec 2, který zní: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ab/>
        <w:t>„(2) Pojišťovna provádí dále posudkovou činnost pro účely státní sociální podpory a sociální péče podle zvláštních právních předpisů.</w:t>
      </w:r>
      <w:r>
        <w:rPr>
          <w:rFonts w:cs="Times New Roman" w:ascii="Times New Roman" w:hAnsi="Times New Roman"/>
          <w:vertAlign w:val="superscript"/>
        </w:rPr>
        <w:t>x)</w:t>
      </w:r>
      <w:r>
        <w:rPr>
          <w:rFonts w:cs="Times New Roman" w:ascii="Times New Roman" w:hAnsi="Times New Roman"/>
        </w:rPr>
        <w:t>“. Jako text nové poznámky pod čarou bude uveden text dosavadní poznámky pod čarou č. 92)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. K § 43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43 písm. g) se vypouští poznámka pod čarou č. 30) a odkazy na tuto poznámku ve všech dalších ustanoveních. Ostatní poznámky pod čarou se přečíslují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0. K § 46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45 odst. 3 písm. b) bodu 5 se za slova „až 4“ doplňují slova „a 6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1. K § 46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46 odst. 1 písm. m) se slova „obec nebo okresní úřad, které vyplácejí“ nahrazují slovy „ten, kdo vyplácí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2. K § 46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46 odst. 3 písm. d) se slova „okresní úřad“ nahrazují slovy „orgán civilní služby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3. K § 84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V § 84 odst. 3 se vypouští poznámka pod čarou č. 48) a odkazy na tuto poznámku ve všech dalších ustanoveních. Ostatní poznámky pod čarou se přečíslují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4. K § 106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06 se doplňuje odstavec 3, který zní: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ab/>
        <w:t>„(3) Mzdové listy nebo účetní záznamy o údajích potřebných pro účely důchodového pojištění jsou zaměstnavatelé povinni uschovávat po dobu 30 kalendářních roků následujících po roce, kterého se týkají.“.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5. K § 107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07 odst. 6 se slova „okresního úřadu“ nahrazují slovy „orgánu civilní služby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6. K § 110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10 odst. 3 se slova „Okresní úřad“ nahrazují slovy „Orgán civilní služby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7. K § 123</w:t>
      </w:r>
    </w:p>
    <w:p>
      <w:pPr>
        <w:pStyle w:val="Zkladntextodsazen2"/>
        <w:spacing w:lineRule="auto" w:line="240"/>
        <w:rPr/>
      </w:pPr>
      <w:r>
        <w:rPr>
          <w:rFonts w:cs="Times New Roman" w:ascii="Times New Roman" w:hAnsi="Times New Roman"/>
        </w:rPr>
        <w:t>V § 123 odst. 1 písm. a) bodu 2 a § 171 odst. 4 písm. b) se slovo „blízkou“ vypouští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8. K § 181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81 odst. 2 se slova „okresnímu úřadu“ nahrazují slovy „obci, úřadu práce“, za slovo „dávkách“ se doplňují slova „nebo státní politiky zaměstnanosti“ a v poznámce pod čarou č. 92) se doplňuje odkaz na zákon č. 1/1991 Sb., o zaměstnanosti, ve znění pozdějších předpisů, a na konci se doplňuje věta „V těchto případech je Pojišťovna povinna tomu, kdo si opis posudku vyžádal, sdělit, že došlo ke změně v posouzení zdravotního stavu pro účely sociálního pojištění, byl-li tento požadavek součástí žádosti o zaslání opisu posudku.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9. K § 185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85 odst. 4 se slova „od 1. ledna 2003“ vypouštějí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0. K § 186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V § 186 odst. 1 písm. b) se slova „pro vedení statistických registrů, s výjimkou údajů týkajících se jednotlivých osob“ nahrazují slovy „stanovené zvláštním zákonem</w:t>
      </w:r>
      <w:r>
        <w:rPr>
          <w:rFonts w:cs="Times New Roman" w:ascii="Times New Roman" w:hAnsi="Times New Roman"/>
          <w:vertAlign w:val="superscript"/>
        </w:rPr>
        <w:t>x)</w:t>
      </w:r>
      <w:r>
        <w:rPr>
          <w:rFonts w:cs="Times New Roman" w:ascii="Times New Roman" w:hAnsi="Times New Roman"/>
        </w:rPr>
        <w:t>“; nová poznámka pod čarou zní: „Zákon č. 89/1995 Sb., o státní statistické službě, ve znění zákona č. 356/1999 Sb., zákona č. 220/2000 Sb., zákona č. 256/2000 Sb.,  zákona č. 411/2000 Sb. a zákona č. …/2001 Sb.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1. K § 186</w:t>
      </w:r>
    </w:p>
    <w:p>
      <w:pPr>
        <w:pStyle w:val="Zkladntextodsazen2"/>
        <w:spacing w:lineRule="auto" w:line="240"/>
        <w:ind w:left="0" w:hanging="0"/>
        <w:rPr/>
      </w:pPr>
      <w:r>
        <w:rPr>
          <w:rFonts w:cs="Times New Roman" w:ascii="Times New Roman" w:hAnsi="Times New Roman"/>
        </w:rPr>
        <w:t>V § 186 odst. 1 písm. e) se za slova „soudním řízení“ doplňují slova „ , soudním exekutorům údaje podle zvláštního zákona</w:t>
      </w:r>
      <w:r>
        <w:rPr>
          <w:rFonts w:cs="Times New Roman" w:ascii="Times New Roman" w:hAnsi="Times New Roman"/>
          <w:vertAlign w:val="superscript"/>
        </w:rPr>
        <w:t>x)</w:t>
      </w:r>
      <w:r>
        <w:rPr>
          <w:rFonts w:cs="Times New Roman" w:ascii="Times New Roman" w:hAnsi="Times New Roman"/>
        </w:rPr>
        <w:t>“; nová poznámka pod čarou zní: „§ 33 zákona č. 120/2001 Sb., o soudních exekutorech a exekuční činnosti (exekuční řád) a o změně dalších zákonů, ve znění zákona č.     /2002 Sb.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2. K § 186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86 odst. 1 se v písmenu h) slova „okresním úřadům“ nahrazují slovem „obcím“ a v písmenu i) se slova „okresním úřadům“ vypouštějí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3. K § 194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94 se v odstavci 2 vypouštějí slova „do 31. října 2001“ a v odstavci 3 se číslice „2003“ nahrazuje číslicí „2004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4. K § 202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202 se v odstavci 1 vypouštějí slova „2002 a“ a číslice „2001“ se nahrazuje číslicí „2002“ a v odstavci 2 větě druhé se slovo „prosince“ nahrazuje slovem „března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5.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23 odst. 3, § 192 odst. 1 až 4 a 8, § 194 odst. 1 a 5, § 195 odst. 1, § 196 odst. 1 až 5, § 198 odst. 1 až 6, § 199, § 200 odst. 1 a 2, § 201, § 204, § 206 a § 208 se číslice „2002“ nahrazuje číslicí „2003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kladntextodsazen2"/>
        <w:spacing w:lineRule="auto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6.</w:t>
      </w:r>
    </w:p>
    <w:p>
      <w:pPr>
        <w:pStyle w:val="Zkladntextodsazen2"/>
        <w:spacing w:lineRule="auto" w:line="24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§ 131 odst. 2, § 192 odst. 1 až 5, 7 a 8, § 193 v nadpise a v odst. 1, 4 a 5, § 194 odst. 1 a 5,  § 195 odst. 2, § 196 odst. 2 a 3, § 197, § 198 odst. 3 a 5, § 199, § 200 odst. 2, § 201, § 204 a § 208 se číslice „2001“ nahrazuje číslicí „2002“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I.   z m o c ň u j e   </w:t>
      </w:r>
      <w:r>
        <w:rPr>
          <w:spacing w:val="-3"/>
        </w:rPr>
        <w:t>zpravodajku výboru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se stanoviskem výboru seznámila schůzi Poslanecké sněmovny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- aby ve spolupráci s legislativním odborem Kanceláře Poslanecké sněmovny provedla příslušné legislativně technické úpravy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/>
      </w:pPr>
      <w:r>
        <w:rPr>
          <w:spacing w:val="-3"/>
        </w:rPr>
        <w:t>Ludmila MÜLLEROVÁ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  <w:t>zpravodajk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>
          <w:spacing w:val="-3"/>
        </w:rPr>
      </w:pPr>
      <w:r>
        <w:rPr>
          <w:spacing w:val="-3"/>
        </w:rPr>
        <w:t xml:space="preserve">              </w:t>
      </w:r>
      <w:r>
        <w:rPr>
          <w:spacing w:val="-3"/>
        </w:rPr>
        <w:t>Jaroslav ŠTRAIT, v.r.</w:t>
        <w:tab/>
        <w:tab/>
        <w:t xml:space="preserve"> </w:t>
        <w:tab/>
        <w:tab/>
        <w:t xml:space="preserve">            Zdeněk ŠKROMACH, v.r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ab/>
        <w:t xml:space="preserve">      ověřovatel</w:t>
        <w:tab/>
        <w:tab/>
        <w:tab/>
        <w:tab/>
        <w:tab/>
        <w:tab/>
        <w:t xml:space="preserve">                           předseda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440" w:right="1440" w:gutter="0" w:header="0" w:top="1440" w:footer="0" w:bottom="1440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74"/>
        </w:tabs>
        <w:ind w:left="574" w:hanging="425"/>
      </w:pPr>
    </w:lvl>
    <w:lvl w:ilvl="1">
      <w:start w:val="1"/>
      <w:numFmt w:val="lowerLetter"/>
      <w:lvlText w:val="%2."/>
      <w:lvlJc w:val="left"/>
      <w:pPr>
        <w:tabs>
          <w:tab w:val="num" w:pos="1589"/>
        </w:tabs>
        <w:ind w:left="1589" w:hanging="360"/>
      </w:pPr>
    </w:lvl>
    <w:lvl w:ilvl="2">
      <w:start w:val="1"/>
      <w:numFmt w:val="lowerRoman"/>
      <w:lvlText w:val="%3."/>
      <w:lvlJc w:val="right"/>
      <w:pPr>
        <w:tabs>
          <w:tab w:val="num" w:pos="2309"/>
        </w:tabs>
        <w:ind w:left="2309" w:hanging="180"/>
      </w:pPr>
    </w:lvl>
    <w:lvl w:ilvl="3">
      <w:start w:val="1"/>
      <w:numFmt w:val="decimal"/>
      <w:lvlText w:val="%4."/>
      <w:lvlJc w:val="left"/>
      <w:pPr>
        <w:tabs>
          <w:tab w:val="num" w:pos="3029"/>
        </w:tabs>
        <w:ind w:left="3029" w:hanging="360"/>
      </w:pPr>
    </w:lvl>
    <w:lvl w:ilvl="4">
      <w:start w:val="1"/>
      <w:numFmt w:val="lowerLetter"/>
      <w:lvlText w:val="%5."/>
      <w:lvlJc w:val="left"/>
      <w:pPr>
        <w:tabs>
          <w:tab w:val="num" w:pos="3749"/>
        </w:tabs>
        <w:ind w:left="3749" w:hanging="360"/>
      </w:pPr>
    </w:lvl>
    <w:lvl w:ilvl="5">
      <w:start w:val="1"/>
      <w:numFmt w:val="lowerRoman"/>
      <w:lvlText w:val="%6."/>
      <w:lvlJc w:val="right"/>
      <w:pPr>
        <w:tabs>
          <w:tab w:val="num" w:pos="4469"/>
        </w:tabs>
        <w:ind w:left="4469" w:hanging="180"/>
      </w:pPr>
    </w:lvl>
    <w:lvl w:ilvl="6">
      <w:start w:val="1"/>
      <w:numFmt w:val="decimal"/>
      <w:lvlText w:val="%7."/>
      <w:lvlJc w:val="left"/>
      <w:pPr>
        <w:tabs>
          <w:tab w:val="num" w:pos="5189"/>
        </w:tabs>
        <w:ind w:left="5189" w:hanging="360"/>
      </w:pPr>
    </w:lvl>
    <w:lvl w:ilvl="7">
      <w:start w:val="1"/>
      <w:numFmt w:val="lowerLetter"/>
      <w:lvlText w:val="%8."/>
      <w:lvlJc w:val="left"/>
      <w:pPr>
        <w:tabs>
          <w:tab w:val="num" w:pos="5909"/>
        </w:tabs>
        <w:ind w:left="5909" w:hanging="360"/>
      </w:pPr>
    </w:lvl>
    <w:lvl w:ilvl="8">
      <w:start w:val="1"/>
      <w:numFmt w:val="lowerRoman"/>
      <w:lvlText w:val="%9."/>
      <w:lvlJc w:val="right"/>
      <w:pPr>
        <w:tabs>
          <w:tab w:val="num" w:pos="6629"/>
        </w:tabs>
        <w:ind w:left="6629" w:hanging="18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sz w:val="16"/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aa">
    <w:name w:val="za a)"/>
    <w:basedOn w:val="Normal"/>
    <w:qFormat/>
    <w:pPr>
      <w:widowControl w:val="false"/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Za1">
    <w:name w:val="za (1)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pacing w:val="-8"/>
      <w:sz w:val="24"/>
    </w:rPr>
  </w:style>
  <w:style w:type="paragraph" w:styleId="Footnote">
    <w:name w:val="Footnote Text"/>
    <w:basedOn w:val="Normal"/>
    <w:pPr>
      <w:spacing w:before="0" w:after="120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18:00Z</dcterms:created>
  <dc:creator>Šustr, Menoušková</dc:creator>
  <dc:description/>
  <cp:keywords>0137 225 nadace investice fond</cp:keywords>
  <dc:language>en-US</dc:language>
  <cp:lastModifiedBy>Kancelář Posl. sněmovny</cp:lastModifiedBy>
  <cp:lastPrinted>2001-10-10T16:19:00Z</cp:lastPrinted>
  <dcterms:modified xsi:type="dcterms:W3CDTF">2001-10-11T07:18:00Z</dcterms:modified>
  <cp:revision>2</cp:revision>
  <dc:subject/>
  <dc:title>0137, 225, Nadační investiční fond</dc:title>
</cp:coreProperties>
</file>