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1. schůze dne 3. říj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oslaneckému návrhu zákona, kterým se mění zákon č. 551/1991 Sb., o Všeobecné zdravotní pojišťovně České republiky, ve znění pozdějších předpisů, zákon č. 280/1992 Sb., o resortních, oborových, podnikových a dalších zdravotních pojišťovnách, ve znění pozdějších předpisů a zákon č. 592/1992 Sb., o pojistném na všeobecné zdravotní pojištění, ve znění pozdějších předpisů (tisk 907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Rostislava Čevely, zpravodajské zprávě poslankyně Taťány Jirous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poslaneckým návrhem zákona, kterým se mění zákon č. 551/1991 Sb., o Všeobecné zdravotní pojišťovně České republiky, ve znění pozdějších předpisů, zákon č. 280/1992 Sb., o resortních, oborových, podnikových a dalších zdravotních pojišťovnách, ve znění pozdějších předpisů a zákon č. 592/1992 Sb., o pojistném na všeobecné zdravotní pojištění, ve znění pozdějších předpisů (tisk 907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1. K čl. 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kládá se nový bod 1, který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1. V § 6 odst. 4 se slova „Poslanecká sněmovna Parlamentu po vyjádření vlády“ nahrazují slovy „po vyjádření vlády Poslanecká sněmovna Parlamentu v návaznosti na termíny projednávání návrhu státního rozpočtu a státního závěrečného účtu“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Ostatní body se přeznačí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2. K čl. I dosavadnímu bodu 1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V dosavadním bodu 1 poznámka pod čarou č. 8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8) Například zákon č. 592/1992 Sb., o pojistném na všeobecné zdravotní pojištění, ve znění pozdějších předpisů, zákon č. 101/2000 Sb., o ochraně osobních údajů a o změně některých zákonů, ve znění pozdějších předpisů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b/>
          <w:spacing w:val="-3"/>
          <w:u w:val="single"/>
        </w:rPr>
        <w:t>3. K čl. I dosavadnímu  bodu 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V dosavadním bodu 2 se slova „registrujícímu lékaři </w:t>
      </w:r>
      <w:r>
        <w:rPr>
          <w:spacing w:val="-3"/>
          <w:vertAlign w:val="superscript"/>
        </w:rPr>
        <w:t>8a)</w:t>
      </w:r>
      <w:r>
        <w:rPr>
          <w:spacing w:val="-3"/>
        </w:rPr>
        <w:t xml:space="preserve"> “ nahrazují slovy „praktickému lékaři nebo praktickému lékaři pro děti a dorost </w:t>
      </w:r>
      <w:r>
        <w:rPr>
          <w:spacing w:val="-3"/>
          <w:vertAlign w:val="superscript"/>
        </w:rPr>
        <w:t>8a)</w:t>
      </w:r>
      <w:r>
        <w:rPr>
          <w:spacing w:val="-3"/>
        </w:rPr>
        <w:t xml:space="preserve"> “ a slova „jejím pojištěncům“ se nahrazují slovy „jejím pojištěncům, u kterého jsou registrováni,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4. K čl. II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kládají se nové body 1 a 2, které zněj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1. V § 15 odst. 2 na konci věty první se doplňují slova „v návaznosti na termíny projednání návrhu státního rozpočtu a státního závěrečného účtu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2. V § 15 odst. 3 na konci se doplňují slova „v návaznosti na termíny projednání návrhu státního rozpočtu a státního závěrečného účtu“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Ostatní body se přeznač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  <w:u w:val="single"/>
        </w:rPr>
        <w:t>5. K čl. II dosavadnímu  bodu 1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V dosavadním bodu 1 poznámka pod čarou č. 20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20) Například zákon č. 592/1992 Sb., o pojistném na všeobecné zdravotní pojištění, ve znění pozdějších předpisů, zákon č. 101/2000 Sb., o ochraně osobních údajů a o změně některých zákonů, ve znění pozdějších předpisů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  <w:u w:val="single"/>
        </w:rPr>
        <w:t>6. K čl. II dosavadnímu bodu 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V dosavadním bodu 2 se slova „registrujícímu lékaři </w:t>
      </w:r>
      <w:r>
        <w:rPr>
          <w:spacing w:val="-3"/>
          <w:vertAlign w:val="superscript"/>
        </w:rPr>
        <w:t>20a)</w:t>
      </w:r>
      <w:r>
        <w:rPr>
          <w:spacing w:val="-3"/>
        </w:rPr>
        <w:t xml:space="preserve"> “ nahrazují slovy „praktickému lékaři nebo praktickému lékaři pro děti a dorost </w:t>
      </w:r>
      <w:r>
        <w:rPr>
          <w:spacing w:val="-3"/>
          <w:vertAlign w:val="superscript"/>
        </w:rPr>
        <w:t>20a)</w:t>
      </w:r>
      <w:r>
        <w:rPr>
          <w:spacing w:val="-3"/>
        </w:rPr>
        <w:t xml:space="preserve"> “ a slova „jejím pojištěncům“ se nahrazují slovy „jejím pojištěncům, u kterého jsou registrováni,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  <w:u w:val="single"/>
        </w:rPr>
        <w:t>7. K čl. III bodu 1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Bod 1 se zrušuje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Dosavadní bod 2 se označuje jako bod 1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  <w:u w:val="single"/>
        </w:rPr>
        <w:t>8. K čl. III dosavadnímu bodu 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dosavadním bodu 2 poznámka pod čarou č. 25c)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25c) Například zákon č. 551/1991 Sb., o Všeobecné zdravotní pojišťovně České republiky, ve znění pozdějších předpisů, zákon č. 280/1992 Sb., o resortních, oborových, podnikových a dalších zdravotních pojišťovnách, ve znění pozdějších předpisů, zákon č. 101/2000 Sb., o ochraně osobních údajů a o změně některých zákonů, ve znění pozdějších předpisů.“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  <w:u w:val="single"/>
        </w:rPr>
        <w:t>9. K čl. III dosavadnímu bodu 2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V dosavadním bodu 2 se poslední věta nahrazuje touto větou: „Dosavadní odstavce 2 až 9 se označují jako odstavce 3 až 10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10. K čl. III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Doplňuje se bod 2, který zní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>2. V § 23 odst. 7 se ve větě druhé slova „podle odstavce 5“ nahrazují slovy „podle odstavce 6“.“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Taťána JIROUS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Ludmila MÜLLEROVÁ, v.r.</w:t>
        <w:tab/>
        <w:t xml:space="preserve"> </w:t>
        <w:tab/>
        <w:tab/>
        <w:t xml:space="preserve">               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ab/>
        <w:t>ověřovatelka</w:t>
        <w:tab/>
        <w:tab/>
        <w:tab/>
        <w:tab/>
        <w:tab/>
        <w:tab/>
        <w:t xml:space="preserve">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16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10T12:51:00Z</cp:lastPrinted>
  <dcterms:modified xsi:type="dcterms:W3CDTF">2001-10-11T07:16:00Z</dcterms:modified>
  <cp:revision>2</cp:revision>
  <dc:subject/>
  <dc:title>0137, 225, Nadační investiční fond</dc:title>
</cp:coreProperties>
</file>