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1. schůze dne 3. říj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mění zákon č. 48/1997 Sb., o veřejném zdravotním pojištění a o změně a doplnění některých souvisejících zákonů, ve znění pozdějších předpisů, a zákon č. 592/1992 Sb., o pojistném na všeobecné zdravotní pojištění, ve znění pozdějších předpisů (tisk 925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ů ministra zdravotnictví Antonína Maliny a Antonína Hlaváčka, zpravodajské zprávě poslance  Milana Cabrno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spacing w:val="-3"/>
        </w:rPr>
        <w:tab/>
        <w:t xml:space="preserve">- 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s vládním návrhem zákona, kterým se mění zákon č. 48/1997 Sb., o veřejném zdravotním pojištění a o změně a doplnění některých souvisejících zákonů, ve znění pozdějších předpisů, a zákon č. 592/1992 Sb., o pojistném na všeobecné zdravotní pojištění, ve znění pozdějších předpisů (tisk 925)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 tomuto návrhu zákona tyto změny a doplňky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1. </w:t>
      </w:r>
      <w:r>
        <w:rPr>
          <w:b/>
          <w:spacing w:val="-3"/>
          <w:u w:val="single"/>
        </w:rPr>
        <w:t>K čl. I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kládá se nový bod 1, který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1.V § 8 odst. 4 se ve větě první slova „nebo pokud se mu v cizině poskytuje zdravotní péče bez přímé úhrady na základě mezinárodních smluv“ zrušují, ve větě čtvrté se část věty za středníkem zrušuje a středník se nahrazuje tečkou.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Ostatní body se přeznačí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2. </w:t>
      </w:r>
      <w:r>
        <w:rPr>
          <w:b/>
          <w:spacing w:val="-3"/>
          <w:u w:val="single"/>
        </w:rPr>
        <w:t>K čl. I dosavadnímu bodu 2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§ 15 odst. 6 se za slova „omezeními a symboly“ vkládají slova „ ,které svým složením náleží do skupin uvedených v příloze č. 2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Ostatní body se přeznačí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 xml:space="preserve">3. </w:t>
      </w:r>
      <w:r>
        <w:rPr>
          <w:b/>
          <w:spacing w:val="-3"/>
          <w:u w:val="single"/>
        </w:rPr>
        <w:t>K čl. I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Za nově označený bod 5 se doplňuje bod 6, který zní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 „</w:t>
      </w:r>
      <w:r>
        <w:rPr>
          <w:spacing w:val="-3"/>
        </w:rPr>
        <w:t>6. V § 54 se doplňuje odstavec 3, který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(3) Při provádění smluvního zdravotního pojištění podle odstavce 1 se na zdravotní pojišťovny vztahují ustanovení zvláštního zákona </w:t>
      </w:r>
      <w:r>
        <w:rPr>
          <w:spacing w:val="-3"/>
          <w:vertAlign w:val="superscript"/>
        </w:rPr>
        <w:t xml:space="preserve">48) </w:t>
      </w:r>
      <w:r>
        <w:rPr>
          <w:spacing w:val="-3"/>
        </w:rPr>
        <w:t xml:space="preserve">přiměřeně a tam, kde to povaha věci vylučuje, se ustanovení zvláštního zákona </w:t>
      </w:r>
      <w:r>
        <w:rPr>
          <w:spacing w:val="-3"/>
          <w:vertAlign w:val="superscript"/>
        </w:rPr>
        <w:t>48)</w:t>
      </w:r>
      <w:r>
        <w:rPr>
          <w:spacing w:val="-3"/>
        </w:rPr>
        <w:t xml:space="preserve"> nepoužijí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Poznámka pod čarou č. 48) zní: </w:t>
      </w:r>
    </w:p>
    <w:p>
      <w:pPr>
        <w:pStyle w:val="TextBodyIndent"/>
        <w:tabs>
          <w:tab w:val="clear" w:pos="709"/>
          <w:tab w:val="left" w:pos="-720" w:leader="none"/>
        </w:tabs>
        <w:ind w:left="284" w:hanging="284"/>
        <w:jc w:val="both"/>
        <w:rPr/>
      </w:pPr>
      <w:r>
        <w:rPr>
          <w:spacing w:val="-3"/>
          <w:vertAlign w:val="superscript"/>
        </w:rPr>
        <w:t>„</w:t>
      </w:r>
      <w:r>
        <w:rPr>
          <w:spacing w:val="-3"/>
          <w:vertAlign w:val="superscript"/>
        </w:rPr>
        <w:t>48)</w:t>
      </w:r>
      <w:r>
        <w:rPr>
          <w:spacing w:val="-3"/>
        </w:rPr>
        <w:t xml:space="preserve"> Zákon č. 363/1999 Sb., o pojišťovnictví a o změně některých souvisejících zákonů (zákon o pojišťovnictví), ve znění pozdějších předpisů.“.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4. K čl. I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Za bod 6 se doplňuje bod 7, který zní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7. Název přílohy č. 2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SEZNAM SKUPIN LÉČIVÝCH LÁTEK A SLOŽEK POTRAVIN PRO ZVLÁŠTNÍ LÉKAŘSKÉ ÚČELY“.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5. K čl. I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Za bod 7 se doplňuje bod 8, který zní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8. Název oddílu B přílohy č. 2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Seznam skupin léčivých látek a složek potravin pro zvláštní lékařské účely s indikačními a preskribčními omezeními“.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6. </w:t>
      </w:r>
      <w:r>
        <w:rPr>
          <w:b/>
          <w:spacing w:val="-3"/>
          <w:u w:val="single"/>
        </w:rPr>
        <w:t>K čl. IV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 čl. IV se slova „1. ledna 2002“ nahrazují slovy „vyhlášení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e výbor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se stanoviskem výboru seznámil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ve spolupráci s legislativním odborem Kanceláře Poslanecké sněmovny provedl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Milan CABRNO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Ludmila MÜLLEROVÁ, v.r.</w:t>
        <w:tab/>
        <w:t xml:space="preserve"> </w:t>
        <w:tab/>
        <w:tab/>
        <w:t xml:space="preserve">               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ab/>
        <w:t>ověřovatelka</w:t>
        <w:tab/>
        <w:tab/>
        <w:tab/>
        <w:tab/>
        <w:tab/>
        <w:tab/>
        <w:t xml:space="preserve">  předse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7:16:00Z</dcterms:created>
  <dc:creator>Šustr, Menoušková</dc:creator>
  <dc:description/>
  <cp:keywords>0137 225 nadace investice fond</cp:keywords>
  <dc:language>en-US</dc:language>
  <cp:lastModifiedBy>Kancelář Posl. sněmovny</cp:lastModifiedBy>
  <cp:lastPrinted>2001-10-10T12:45:00Z</cp:lastPrinted>
  <dcterms:modified xsi:type="dcterms:W3CDTF">2001-10-11T07:16:00Z</dcterms:modified>
  <cp:revision>2</cp:revision>
  <dc:subject/>
  <dc:title>0137, 225, Nadační investiční fond</dc:title>
</cp:coreProperties>
</file>