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9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0. schůze dne 26. září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návrhu poslankyň Jany Volfové, Evy Fischerové, Hany Orgoníkové, Květoslavy Čelišové a dalších na vydání zákona o náhradním výživném a o změně a doplnění některých souvisejících zákonů (sněm. tisk 848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ankyně Jany VOLFOVÉ, zpravodajské zprávě poslankyně Ludmily MÜLL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p ř e r u š u j e   </w:t>
      </w:r>
      <w:r>
        <w:rPr>
          <w:spacing w:val="-3"/>
        </w:rPr>
        <w:t>projednávání návrhu poslankyň Jany Volfové, Evy Fischerové, Hany Orgoníkové, Květoslavy Čelišové a dalších na vydání zákona o náhradním výživném a o změně a doplnění některých souvisejících zákonů (sněm. tisk 848)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Ludmila MÜLLEROVÁ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k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 xml:space="preserve">Lucie TALMANOVÁ, v.r. </w:t>
        <w:tab/>
        <w:tab/>
        <w:tab/>
        <w:tab/>
        <w:tab/>
        <w:tab/>
        <w:t>Zdeněk ŠKROMA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ověřovatelka</w:t>
        <w:tab/>
        <w:tab/>
        <w:tab/>
        <w:tab/>
        <w:tab/>
        <w:tab/>
        <w:t xml:space="preserve">  </w:t>
        <w:tab/>
        <w:tab/>
        <w:t>předsed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8T09:55:00Z</dcterms:created>
  <dc:creator>Šustr, Menoušková</dc:creator>
  <dc:description/>
  <cp:keywords>0137 225 nadace investice fond</cp:keywords>
  <dc:language>en-US</dc:language>
  <cp:lastModifiedBy>Kancelář Posl. sněmovny</cp:lastModifiedBy>
  <cp:lastPrinted>2001-10-05T09:27:00Z</cp:lastPrinted>
  <dcterms:modified xsi:type="dcterms:W3CDTF">2001-10-08T09:55:00Z</dcterms:modified>
  <cp:revision>2</cp:revision>
  <dc:subject/>
  <dc:title>0137, 225, Nadační investiční fond</dc:title>
</cp:coreProperties>
</file>