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0. schůze dne 26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pracovní době a době odpočinku zaměstnanců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s nerovnoměrně rozvrženou pracovní dobou v dopravě (sněm. tisk 97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ministra Ing. Jaromíra SCHLINGA, zpravodajské zprávě poslankyně Jitky KOCIAN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 vládním návrhem zákona o pracovní době a době odpočinku zaměstnanců s nerovnoměrně rozvrženou pracovní dobou v dopravě (sněm. tisk 970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1. k § 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§ 2 písm. f) se  na konci čárka  vypouští a doplňují se slova „a člen osádky autobusu linkové osobní dopravy, u nichž délka žádného ze spojů nepřesahuje 50 km,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  <w:u w:val="single"/>
        </w:rPr>
        <w:t>2.</w:t>
      </w:r>
      <w:r>
        <w:rPr>
          <w:spacing w:val="-3"/>
          <w:u w:val="single"/>
        </w:rPr>
        <w:t xml:space="preserve"> </w:t>
      </w:r>
      <w:r>
        <w:rPr>
          <w:b/>
          <w:spacing w:val="-3"/>
          <w:u w:val="single"/>
        </w:rPr>
        <w:t>k § 9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Za § 8 se vkládá nový § 9, který včetně nadpisu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§ 9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>
          <w:b/>
          <w:spacing w:val="-3"/>
        </w:rPr>
        <w:t>Dovolená na zotavenou za kalendářní rok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Zaměstnavatel je povinen poskytnout zaměstnanci v drážní dopravě s nerovnoměrně rozvrženou pracovní dobou dovolenou v kalendářních dnech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Dosavadní § 9 až 18 se označují jako § 10 až 19.</w:t>
      </w:r>
      <w:r>
        <w:br w:type="page"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ku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a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Jitka KOCIANOVÁ, v. 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>
          <w:spacing w:val="-3"/>
        </w:rPr>
        <w:t>Lucie TALMANOVÁ,v. r.</w:t>
        <w:tab/>
        <w:tab/>
        <w:tab/>
        <w:tab/>
        <w:tab/>
        <w:t>Zdeněk ŠKROMACH, v. 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věřovatelka</w:t>
        <w:tab/>
        <w:tab/>
        <w:tab/>
        <w:tab/>
        <w:tab/>
        <w:tab/>
        <w:t xml:space="preserve">  </w:t>
        <w:tab/>
        <w:tab/>
        <w:t>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55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05T09:48:00Z</cp:lastPrinted>
  <dcterms:modified xsi:type="dcterms:W3CDTF">2001-10-08T09:55:00Z</dcterms:modified>
  <cp:revision>2</cp:revision>
  <dc:subject/>
  <dc:title>0137, 225, Nadační investiční fond</dc:title>
</cp:coreProperties>
</file>