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0. schůze dne 26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záštitě nad seminářem „Rodina v krizi anebo krize v rodině? Manželské rodinné poradenství - cesta k řešení.“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oslance Stanislava VOLÁ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   p ř e b í r á    </w:t>
      </w:r>
      <w:r>
        <w:rPr>
          <w:spacing w:val="-3"/>
        </w:rPr>
        <w:t>záštitu nad konáním semináře: „Rodina v krizi anebo krize v rodině?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I.    s o u h l a s í</w:t>
      </w:r>
      <w:r>
        <w:rPr>
          <w:spacing w:val="-3"/>
        </w:rPr>
        <w:t xml:space="preserve"> , aby konání semináře proběhlo v místnosti č. 110 (sněmovní sál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I.  z m o c ň u j e   </w:t>
      </w:r>
      <w:r>
        <w:rPr>
          <w:spacing w:val="-3"/>
        </w:rPr>
        <w:t>předsedu výboru, aby se stanoviskem výboru seznámil vedoucího Kanceláře Poslanecké sněmovn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>Ludmila MÜLLEROVÁ, v.r.</w:t>
        <w:tab/>
        <w:tab/>
        <w:tab/>
        <w:tab/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věřovatelka</w:t>
        <w:tab/>
        <w:tab/>
        <w:tab/>
        <w:tab/>
        <w:tab/>
        <w:tab/>
        <w:t xml:space="preserve">  </w:t>
        <w:tab/>
        <w:tab/>
        <w:t>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53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05T09:26:00Z</cp:lastPrinted>
  <dcterms:modified xsi:type="dcterms:W3CDTF">2001-10-08T09:53:00Z</dcterms:modified>
  <cp:revision>2</cp:revision>
  <dc:subject/>
  <dc:title>0137, 225, Nadační investiční fond</dc:title>
</cp:coreProperties>
</file>