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0. schůze dne 26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Parlamentu ČR předkládají k informaci Instrumenty Mezinárodní organizace práce, přijaté na 88. zasedání Mezinárodní konference práce v roce 2000 (sněm. tisk 96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zástupců Ministerstva práce a sociálních věcí Dagmar TOMKOVÉ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 Pavla POKORNÉHO, zpravodajské zprávě poslance Jaroslava ŠTRAIT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lanecká sněmovn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b e r e   n a   v ě d o m í   Úmluvu Mezinárodní organizace práce č. 183 týkající se revize Úmluvy o ochraně v mateřství (revidované) z roku 1952 a Doporučení č. 191 týkající se revize Doporučení o ochraně v mateřství z roku 1952, které byly přijaty na 88. zasedání Mezinárodní konference práce v roce 2000.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e výboru, aby se stanoviskem výboru seznámil schůzi Poslanecké sněmovn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Jaroslav ŠTRAIT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Ludmila MÜLLEROVÁ, v.r. </w:t>
        <w:tab/>
        <w:tab/>
        <w:tab/>
        <w:tab/>
        <w:tab/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věřovatelka</w:t>
        <w:tab/>
        <w:tab/>
        <w:tab/>
        <w:tab/>
        <w:tab/>
        <w:tab/>
        <w:t xml:space="preserve">  </w:t>
        <w:tab/>
        <w:tab/>
        <w:t>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50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05T09:25:00Z</cp:lastPrinted>
  <dcterms:modified xsi:type="dcterms:W3CDTF">2001-10-08T09:50:00Z</dcterms:modified>
  <cp:revision>2</cp:revision>
  <dc:subject/>
  <dc:title>0137, 225, Nadační investiční fond</dc:title>
</cp:coreProperties>
</file>