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2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štěvě delegace výboru pro sociální politiku a zdravotnictví v Rumunsku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Z. ŠKROMA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, aby schválil účast poslanců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Zdeňka ŠKROMACH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Jiřího HOFMAN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Taťány JIROUSOVÉ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/>
      </w:pPr>
      <w:r>
        <w:rPr>
          <w:spacing w:val="-3"/>
        </w:rPr>
        <w:t>Ivana DAVI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  <w:t>náhradníci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rPr>
          <w:spacing w:val="-3"/>
        </w:rPr>
      </w:pPr>
      <w:r>
        <w:rPr>
          <w:spacing w:val="-3"/>
        </w:rPr>
        <w:t>Jaroslav ŠTRAIT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rPr>
          <w:spacing w:val="-3"/>
        </w:rPr>
      </w:pPr>
      <w:r>
        <w:rPr>
          <w:spacing w:val="-3"/>
        </w:rPr>
        <w:t>Jana VOLFOVÁ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na návštěvě Rumunska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Obsahem cesty by  mělo být setkání se zástupci partnerských výborů rumunského parlamentu. Dále návštěva ministerstva práce a sociálních věcí. Hlavní témata diskuse by měla být reforma zdravotního systému, sociální pojištění, důchodový systém, řešení nezaměstnanosti, situace v migraci obyvatel a dalš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Návštěva by měla proběhnout od 9. 10. do 11. 10. 2001 (včetně cest) s tím, že Kancelář Poslanecké sněmovny hradí všechny náklad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1:04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9T12:26:00Z</cp:lastPrinted>
  <dcterms:modified xsi:type="dcterms:W3CDTF">2001-09-19T10:27:00Z</dcterms:modified>
  <cp:revision>3</cp:revision>
  <dc:subject/>
  <dc:title>0137, 225, Nadační investiční fond</dc:title>
</cp:coreProperties>
</file>