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2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uspořádání semináře na téma „Akreditace nemocnic a dalších zdravotnických zařízení v souladu s vývojem a situací EU“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přebírá záštitu a souhlasí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uspořádáním semináře na téma „Akreditace zdravotnických zařízení v souladu s vývojem a situací EU“ v prostorách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1:03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3T15:02:00Z</cp:lastPrinted>
  <dcterms:modified xsi:type="dcterms:W3CDTF">2001-09-25T11:03:00Z</dcterms:modified>
  <cp:revision>2</cp:revision>
  <dc:subject/>
  <dc:title>0137, 225, Nadační investiční fond</dc:title>
</cp:coreProperties>
</file>