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8. schůze dne 14. června 20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z w:val="24"/>
        </w:rPr>
        <w:t>k vládnímu návrhu zákona o výkonu ústavní výchovy a ochranné výchovy ve školských zařízeních a o preventivně výchovné péči ve školských zařízeních a o změně zákona č. 76/1978 Sb., o školských zařízeních, ve znění pozdějších předpisů (sněm. tisk 837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erstva školství, mládeže a tělovýchovy Jaroslava MÜLLNERA, zpravodajské zprávě poslankyně Jarmily BOHÁČK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 xml:space="preserve">p ř e r u š u j e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rojednávání vládního návrhu zákona </w:t>
      </w:r>
      <w:r>
        <w:rPr>
          <w:rFonts w:cs="Times New Roman" w:ascii="Times New Roman" w:hAnsi="Times New Roman"/>
          <w:sz w:val="24"/>
        </w:rPr>
        <w:t>o výkonu ústavní výchovy a ochranné výchovy ve školských zařízeních a o preventivně výchovné péči ve školských zařízeních a o změně zákona č. 76/1978 Sb., o školských zařízeních, ve znění pozdějších předpisů (sněm. tisk 837)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Jarmila BOHÁČKOVÁ, v. 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       </w:t>
      </w:r>
      <w:r>
        <w:rPr>
          <w:spacing w:val="-3"/>
        </w:rPr>
        <w:t>Ludmila MÜLLEROVÁ, v. r.</w:t>
        <w:tab/>
        <w:tab/>
        <w:t xml:space="preserve"> </w:t>
        <w:tab/>
        <w:t xml:space="preserve">                Zdeněk ŠKROMACH, v. r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14:23:00Z</dcterms:created>
  <dc:creator>Šustr, Menoušková</dc:creator>
  <dc:description/>
  <cp:keywords>0137 225 nadace investice fond</cp:keywords>
  <dc:language>en-US</dc:language>
  <cp:lastModifiedBy>Kancelář Posl. sněmovny</cp:lastModifiedBy>
  <cp:lastPrinted>2001-06-19T13:56:00Z</cp:lastPrinted>
  <dcterms:modified xsi:type="dcterms:W3CDTF">2001-07-12T14:23:00Z</dcterms:modified>
  <cp:revision>2</cp:revision>
  <dc:subject/>
  <dc:title>0137, 225, Nadační investiční fond</dc:title>
</cp:coreProperties>
</file>