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8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8. schůze dne 14. červ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k informaci Ministerstva zdravotnictví o naplňování atomového zákona ve zdravotnictví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a návrh na delegování zástupců VSPZ do příslušné komise Ministerstva zdravotnictví. 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Po odůvodnění náměstka ministra zdravotnictví Antonína HLAVÁČKA, zpravodajské zprávě posl. Miroslava OUZKÉHO  a po rozpravě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 xml:space="preserve">I.    b e r e    n a    v ě d o m í 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zprávu Ministerstva zdravotnictví o naplňování atomového zákona ve zdravotnictví;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b/>
          <w:spacing w:val="-3"/>
        </w:rPr>
        <w:t xml:space="preserve">II.  d e l e g u j e   </w:t>
      </w:r>
      <w:r>
        <w:rPr>
          <w:spacing w:val="-3"/>
        </w:rPr>
        <w:t>poslance: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  <w:t>Miroslava Ouzkého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  <w:t>Rostislava Čevelu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do příslušné komise Ministerstva zdravotnictví.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 OUZKÝ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/>
      </w:pPr>
      <w:r>
        <w:rPr/>
        <w:t>Ludmila MÜLLER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ab/>
        <w:t xml:space="preserve">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7:40:00Z</dcterms:created>
  <dc:creator>Šustr, Menoušková</dc:creator>
  <dc:description/>
  <cp:keywords>0137 225 nadace investice fond</cp:keywords>
  <dc:language>en-US</dc:language>
  <cp:lastModifiedBy>Kancelář Posl. sněmovny</cp:lastModifiedBy>
  <cp:lastPrinted>2001-06-13T09:45:00Z</cp:lastPrinted>
  <dcterms:modified xsi:type="dcterms:W3CDTF">2001-07-12T07:40:00Z</dcterms:modified>
  <cp:revision>2</cp:revision>
  <dc:subject/>
  <dc:title>0137, 225, Nadační investiční fond</dc:title>
</cp:coreProperties>
</file>