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3. volební obdob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2000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8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48. schůze ze dne 14. června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pBdr>
          <w:bottom w:val="single" w:sz="12" w:space="1" w:color="000000"/>
        </w:pBdr>
        <w:rPr/>
      </w:pPr>
      <w:r>
        <w:rPr>
          <w:sz w:val="24"/>
        </w:rPr>
        <w:t>k zahraničním aktivitám výboru pro sociální politiku a zdravotnictví pro 2. pololetí roku 20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Po odůvodnění předsedy výboru posl. Zdeňka Škromacha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výbor pro sociální politiku a zdravotnictví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.   s c h v a l u j 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"Plán zahraničních aktivit výboru pro sociální politiku a zdravotnictví na 2. pololetí roku 2001", který je přílohou tohoto usnesení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I.  z m o c ň u j e </w:t>
      </w:r>
    </w:p>
    <w:p>
      <w:pPr>
        <w:pStyle w:val="Normal"/>
        <w:jc w:val="both"/>
        <w:rPr/>
      </w:pPr>
      <w:r>
        <w:rPr/>
        <w:t>předsedu výboru, aby požádal předsedu Poslanecké sněmovny o zařazení plánu zahraničních aktivit na jednání organiza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ověřovatelka</w:t>
        <w:tab/>
        <w:tab/>
        <w:tab/>
        <w:tab/>
        <w:tab/>
        <w:tab/>
        <w:tab/>
        <w:tab/>
        <w:t xml:space="preserve"> předseda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usnesení č. 183/2001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lán zahraničních aktivit na 2. pololetí roku 200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  <w:t>Plán přijetí zahraničních návštěv výborem pro sociální politiku a zdravot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výboru pro sociální politiku a výboru pro otázky zdravotnictví Slovenské národ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2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Reciproční návště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jetí delegace sociálního a zdravotního výboru Parlamentu Lotyš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2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Reciproční návště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57" w:hanging="357"/>
        <w:jc w:val="both"/>
        <w:rPr/>
      </w:pPr>
      <w:r>
        <w:rPr/>
        <w:t>Přijetí delegace sociálního a zdravotního výboru Poslanecké sněmovny Parlamentu Rakou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mín: 2. pololetí 2001</w:t>
      </w:r>
    </w:p>
    <w:p>
      <w:pPr>
        <w:pStyle w:val="Normal"/>
        <w:spacing w:lineRule="auto" w:line="360"/>
        <w:jc w:val="both"/>
        <w:rPr/>
      </w:pPr>
      <w:r>
        <w:rPr/>
        <w:t>Odůvodnění: Navázání spolupráce s partnerským výborem</w:t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4. Přijetí delegace sociálního a zdravotního výboru Poslanecké sněmovny Parlamentu Maďarské republiky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Termín: 2. pololetí 2001</w:t>
      </w:r>
    </w:p>
    <w:p>
      <w:pPr>
        <w:pStyle w:val="Normal"/>
        <w:spacing w:lineRule="auto" w:line="360"/>
        <w:jc w:val="both"/>
        <w:rPr/>
      </w:pPr>
      <w:r>
        <w:rPr/>
        <w:t>Odůvodnění: Navázání spolupráce s partnerským výborem</w:t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>
          <w:b/>
        </w:rPr>
        <w:t>Plán vyslání delegací výboru pro sociální politiku a zdravotnictví na 2. pololetí roku 200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slání delegace 4 poslanců do Polska</w:t>
      </w:r>
    </w:p>
    <w:p>
      <w:pPr>
        <w:pStyle w:val="Normal"/>
        <w:spacing w:lineRule="auto" w:line="360"/>
        <w:jc w:val="both"/>
        <w:rPr/>
      </w:pPr>
      <w:r>
        <w:rPr/>
        <w:t>Termín: 2. pololetí 2001</w:t>
      </w:r>
    </w:p>
    <w:p>
      <w:pPr>
        <w:pStyle w:val="Normal"/>
        <w:jc w:val="both"/>
        <w:rPr/>
      </w:pPr>
      <w:r>
        <w:rPr/>
        <w:t>Odůvodnění: Navázání spolupráce s partnerským výborem polského parlamentu, diskuse na úrovni ministerstev a vrcholných státních orgánů o problémech zaměstnanosti, organizaci sociálních a zdravotních služe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delegace 4 poslanců do Rumuns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2. pololetí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: Setkání a navázání spolupráce s partnerským výborem, návštěva příslušných ministerstev a diskuse o otázkách řešení nezaměstnanosti, sociálního zabezpečení, sociální pomoci a organizaci zdravotní péč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slání delegace 4 poslanců do Kanad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mín: 2. pololetí  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důvodnění: Navázání spolupráce s partnerským výborem kanadského parlamentu, diskuse na úrovni vrcholových státních orgánů o problémech migrace, zaměstnanosti, financování a organizaci sociálních a zdravotních služe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(Schváleno usnesením organizačního výboru č. 356, ze 74. schůze 18. ledna 2001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2" w:leader="none"/>
      </w:tabs>
      <w:suppressAutoHyphens w:val="true"/>
      <w:outlineLvl w:val="1"/>
    </w:pPr>
    <w:rPr>
      <w:spacing w:val="-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24:00Z</dcterms:created>
  <dc:creator>Kancelář Posl. sněmovny</dc:creator>
  <dc:description/>
  <dc:language>en-US</dc:language>
  <cp:lastModifiedBy>Kancelář Posl. sněmovny</cp:lastModifiedBy>
  <cp:lastPrinted>2001-06-19T12:45:00Z</cp:lastPrinted>
  <dcterms:modified xsi:type="dcterms:W3CDTF">2001-06-29T12:24:00Z</dcterms:modified>
  <cp:revision>2</cp:revision>
  <dc:subject/>
  <dc:title>Parlament České republiky</dc:title>
</cp:coreProperties>
</file>