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8. schůze dne 14. červ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 otevření rozpravy, dohodě o proceduře, způsobu projednání a termínech pozměňovacích návrhů pro sněmovní tisky 792, 793, 794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Petra ŠIMERKY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 zpravodajské zprávě posl. Zdeňka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p ř e r u š u j e   </w:t>
      </w:r>
      <w:r>
        <w:rPr>
          <w:spacing w:val="-3"/>
        </w:rPr>
        <w:t>obecnou rozpravu ke sněm. tiskům 792, 793, 794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d o p o r u č u j e   </w:t>
      </w:r>
      <w:r>
        <w:rPr>
          <w:spacing w:val="-3"/>
        </w:rPr>
        <w:t>členům výbor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rPr/>
      </w:pPr>
      <w:r>
        <w:rPr>
          <w:spacing w:val="-3"/>
        </w:rPr>
        <w:t>předložit komplexní pozměňovací návrhy ke sněm. tiskům 792, 793, 794 do 28. srpna 2001 na sekretariát VSPZ a další pozměňovací návrhy předložit do 4. září 2001 na sekretariát VSPZ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Ludmila MÜLLEROVÁ, v.r.</w:t>
        <w:tab/>
        <w:tab/>
        <w:t xml:space="preserve"> </w:t>
        <w:tab/>
        <w:t xml:space="preserve">                 Zdeněk ŠKROMACH 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04:00Z</dcterms:created>
  <dc:creator>Šustr, Menoušková</dc:creator>
  <dc:description/>
  <cp:keywords>0137 225 nadace investice fond</cp:keywords>
  <dc:language>en-US</dc:language>
  <cp:lastModifiedBy>Kancelář Posl. sněmovny</cp:lastModifiedBy>
  <cp:lastPrinted>2001-06-19T12:56:00Z</cp:lastPrinted>
  <dcterms:modified xsi:type="dcterms:W3CDTF">2001-06-29T12:04:00Z</dcterms:modified>
  <cp:revision>2</cp:revision>
  <dc:subject/>
  <dc:title>0137, 225, Nadační investiční fond</dc:title>
</cp:coreProperties>
</file>