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7. schůze dne 6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ke státnímu závěrečnému účtu za rok 2000 - kapitoly 335 - Ministerstvo zdravotnictví  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ntonína HLAVÁČKA, zpravodajské zprávě poslankyně Evy FISCH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 návrhem státního závěrečného účtu za rok 2000 - kapitola 335 - Ministerstvo zdravotnictví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I.  ž á d á   </w:t>
      </w:r>
      <w:r>
        <w:rPr>
          <w:rFonts w:cs="Times New Roman" w:ascii="Times New Roman" w:hAnsi="Times New Roman"/>
          <w:sz w:val="24"/>
        </w:rPr>
        <w:t>ministra zdravotnictví, ab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ředložil</w:t>
      </w:r>
      <w:r>
        <w:rPr>
          <w:rFonts w:cs="Times New Roman" w:ascii="Times New Roman" w:hAnsi="Times New Roman"/>
          <w:sz w:val="24"/>
        </w:rPr>
        <w:t xml:space="preserve"> výboru pro sociální politiku a zdravotnictví do 20. června 2001 podrobné písemné zdůvodnění jednotlivých rozpočtových opatření, provedených v průběhu roku 2000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zajistil </w:t>
      </w:r>
      <w:r>
        <w:rPr>
          <w:rFonts w:cs="Times New Roman" w:ascii="Times New Roman" w:hAnsi="Times New Roman"/>
          <w:sz w:val="24"/>
        </w:rPr>
        <w:t>na internetových stránkách trvalé zveřejnění anotací všech přihlášených výzkumných úkolů a plného znění závěrečných zpráv výzkumných úkolů, řešených v rámci: (1) Interní grantové agentury a (2) institucionální formy výzkumu v resortu zdravotnictví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ředložil</w:t>
      </w:r>
      <w:r>
        <w:rPr>
          <w:rFonts w:cs="Times New Roman" w:ascii="Times New Roman" w:hAnsi="Times New Roman"/>
          <w:sz w:val="24"/>
        </w:rPr>
        <w:t xml:space="preserve"> do 20. června 2001 výboru pro sociální politiku a zdravotnictví písemnou informaci o přijatých opatřeních na MZ ČR ve vztahu ke Kontrolnímu závěru z kontrolní akce NKÚ č. 00/16 v souvislosti s připravovaným návrhem kapitoly 335 státního rozpočtu na rok 2002, aby se zjištěná pochybení neopakovala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I.   z m o c ň u j e   </w:t>
      </w:r>
      <w:r>
        <w:rPr>
          <w:spacing w:val="-3"/>
        </w:rPr>
        <w:t>zpravodajku výboru poslankyni Evu Fischerovo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tanovisko výboru tlumočila na schůzce zpravodajů ke státnímu závěrečnému účtu ČR za rok 2000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Eva FISCHER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, v.r.</w:t>
        <w:tab/>
        <w:tab/>
        <w:t xml:space="preserve"> </w:t>
        <w:tab/>
        <w:tab/>
        <w:t xml:space="preserve">Zdeněk ŠKROMACH, v.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55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07T11:07:00Z</cp:lastPrinted>
  <dcterms:modified xsi:type="dcterms:W3CDTF">2001-06-08T12:55:00Z</dcterms:modified>
  <cp:revision>2</cp:revision>
  <dc:subject/>
  <dc:title>0137, 225, Nadační investiční fond</dc:title>
</cp:coreProperties>
</file>