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vládnímu návrhu zákona o pohřebnictví a o změně některých zákonů  (sněm. tisk 819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Jiřího Durčoka, zpravodajské zprávě poslance Václava HANUŠE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 o pohřebnictví a o změně některých zákonů (sněm. tisk 819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K 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 odst. 1 v úvodní větě se za slova „veřejného zdraví“ doplňují slova „nebo veřejného pořádku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K 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§ 4 odst. 3 písm. a) se za slova „zašité po jejich dokončení “doplňují slova „a zajistit pro tyto osoby možnost úpravy lidských pozůstatků ve vhodné místnosti a umožnit nezbytnou hygienickou očistu“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K 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 odst. 4 větě první se za slova „po uplynutí 48 hodin od úmrtí“ doplňují slova „nebo pitvy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K 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 odst. 4 se na konci doplňuje tato věta: „Obci přísluší v samostatné působnosti upravit vyhláškou způsob a podmínky převozů a přechodného uložení zemřelých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K §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V § 7 odst 1 písm. f) na konci se text „ -20 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C“ nahrazuje textem „-10 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 § 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8 odst. 1 větě první se za slova „na místo pohřební nebo vystavení byly“ doplňují slova „vždy oblečené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K § 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3 odstavec 1 zní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1) Provozování krematoria, zahrnující zpopelňování lidských pozůstatků nebo exhumovaných lidských ostatků a související nakládání s nimi, ukládání lidských pozůstatků, úprava popela, jeho ukládání do uren a jejich předávání, je koncesovanou živností.</w:t>
      </w:r>
      <w:r>
        <w:rPr>
          <w:rFonts w:cs="Times New Roman" w:ascii="Times New Roman" w:hAnsi="Times New Roman"/>
          <w:sz w:val="24"/>
          <w:vertAlign w:val="superscript"/>
        </w:rPr>
        <w:t>6)</w:t>
      </w:r>
      <w:r>
        <w:rPr>
          <w:rFonts w:cs="Times New Roman" w:ascii="Times New Roman" w:hAnsi="Times New Roman"/>
          <w:sz w:val="24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K 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§ 15 odst. 2 se vkládá nové písmeno c), které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c) rodné číslo,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písmena c) až f) se označují jako písmena d) až g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K § 1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8 odst. 1 se za slova „provádění exhumací,“ vkládá slovo „ukládání,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K § 2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21 odst. 1 se vkládá nové písmeno c), které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c) rodné číslo,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písmena c) až k) se označují jako písmena d) až l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K § 2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22 odst. 4 na konci se tečka nahrazuje středníkem a doplňují se tato slova: „provozovatel pohřebišť zajistí při exhumaci provoz na pohřebišti tak, aby nebyl narušen veřejný pořádek a byl vyloučen přenos možné nákazy; k tomu podle potřeby vyžádá asistenci státních orgánů nebo orgánů obce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K § 2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§ 26 odstavec. 2 zní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Za přestupek podle odst. 1 písm. h) lze uložit pokutu do 3 000 Kč, za přestupky podle odst. 1 písm. b), c), e) pokutu do 20 000 Kč a zákaz činnosti na 1 rok, za přestupky podle odst. 1 písm. a), d), f), g) pokutu do 50 000 Kč a zákaz činnosti až na 2 roky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K § 3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1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V § 3 odst. 3 se na konci písmene ac) tečka nahrazuje čárkou a doplňuje se písmeno ad), které včetně poznámky pod čarou č. 23k)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ad) provozování pohřebišť.</w:t>
      </w:r>
      <w:r>
        <w:rPr>
          <w:rFonts w:cs="Times New Roman" w:ascii="Times New Roman" w:hAnsi="Times New Roman"/>
          <w:sz w:val="24"/>
          <w:vertAlign w:val="superscript"/>
        </w:rPr>
        <w:t>23k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23k )</w:t>
      </w:r>
      <w:r>
        <w:rPr>
          <w:rFonts w:cs="Times New Roman" w:ascii="Times New Roman" w:hAnsi="Times New Roman"/>
          <w:sz w:val="24"/>
        </w:rPr>
        <w:t xml:space="preserve"> Zákon č. …../2001 Sb., o pohřebnictví a o změně některých zákonů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Václav HANUŠ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 v.r.</w:t>
        <w:tab/>
        <w:tab/>
        <w:t xml:space="preserve"> </w:t>
        <w:tab/>
        <w:t xml:space="preserve">              Zdeněk ŠKROMACH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56:00Z</dcterms:created>
  <dc:creator>Šustr, Menoušková</dc:creator>
  <dc:description/>
  <cp:keywords>0137 225 nadace investice fond</cp:keywords>
  <dc:language>en-US</dc:language>
  <cp:lastModifiedBy>Kancelář Posl. sněmovny</cp:lastModifiedBy>
  <cp:lastPrinted>2001-05-11T14:54:00Z</cp:lastPrinted>
  <dcterms:modified xsi:type="dcterms:W3CDTF">2001-05-11T12:56:00Z</dcterms:modified>
  <cp:revision>2</cp:revision>
  <dc:subject/>
  <dc:title>0137, 225, Nadační investiční fond</dc:title>
</cp:coreProperties>
</file>