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7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45. schůze dne 26. dubna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k rezignaci poslankyně Evy Dundáčkové na členství v podvýboru pro zdravotně postižené. 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odůvodnění poslankyně J. BOHÁČKOVÉ  a po rozpravě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I.   b e r e    n a   v ě d o m í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 xml:space="preserve">rezignaci poslankyně Evy Dundáčkové na členství v podvýboru pro zdravotně postižené; 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  <w:t>II.   v o l í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 xml:space="preserve">poslankyni </w:t>
      </w:r>
      <w:r>
        <w:rPr>
          <w:b/>
          <w:spacing w:val="-3"/>
        </w:rPr>
        <w:t>Jitku</w:t>
      </w:r>
      <w:r>
        <w:rPr>
          <w:spacing w:val="-3"/>
        </w:rPr>
        <w:t xml:space="preserve"> </w:t>
      </w:r>
      <w:r>
        <w:rPr>
          <w:b/>
          <w:spacing w:val="-3"/>
        </w:rPr>
        <w:t>Kocianovou</w:t>
      </w:r>
      <w:r>
        <w:rPr>
          <w:spacing w:val="-3"/>
        </w:rPr>
        <w:t xml:space="preserve"> členkou podvýboru pro zdravotně postižené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/>
      </w:pPr>
      <w:r>
        <w:rPr/>
        <w:t>Ludmila MÜLLEROVÁ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 xml:space="preserve"> </w:t>
        <w:tab/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2:59:00Z</dcterms:created>
  <dc:creator>Šustr, Menoušková</dc:creator>
  <dc:description/>
  <cp:keywords>0137 225 nadace investice fond</cp:keywords>
  <dc:language>en-US</dc:language>
  <cp:lastModifiedBy>Kancelář Posl. sněmovny</cp:lastModifiedBy>
  <cp:lastPrinted>2001-04-27T08:50:00Z</cp:lastPrinted>
  <dcterms:modified xsi:type="dcterms:W3CDTF">2001-04-27T12:59:00Z</dcterms:modified>
  <cp:revision>2</cp:revision>
  <dc:subject/>
  <dc:title>0137, 225, Nadační investiční fond</dc:title>
</cp:coreProperties>
</file>