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řijetí delegace poslanců korejského parlamentu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výboru Z. ŠKROMACH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, aby schválil přijetí čtyřčlenné delegace poslanců korejského parlamentu vedené předsedou výboru pro sociální otázky Jun Youg Wonem, předsedou výboru pro sociální politiku a zdravotnictví PSP ČR Zdeňkem Škromachem dne 10. nebo 11. 5.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ancelář Poslanecké sněmovny by hradila náklady spojené s přijetím v budově PSP ČR (pracovní oběd, tlumočení zajišťuje korejská strana)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58:00Z</dcterms:created>
  <dc:creator>Šustr, Menoušková</dc:creator>
  <dc:description/>
  <cp:keywords>0137 225 nadace investice fond</cp:keywords>
  <dc:language>en-US</dc:language>
  <cp:lastModifiedBy>Kancelář Posl. sněmovny</cp:lastModifiedBy>
  <cp:lastPrinted>2001-04-26T15:31:00Z</cp:lastPrinted>
  <dcterms:modified xsi:type="dcterms:W3CDTF">2001-04-27T12:58:00Z</dcterms:modified>
  <cp:revision>2</cp:revision>
  <dc:subject/>
  <dc:title>0137, 225, Nadační investiční fond</dc:title>
</cp:coreProperties>
</file>