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5. schůze dne 26. dub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k přijetí delegace členů výboru pro sociální věci a záležitosti zaměstnanosti lotyšského parlamentu. 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ředsedy výboru Z. ŠKROMACHA a po rozpravě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organizačnímu výboru Poslanecké sněmovny Parlamentu, aby schválil přijetí sedmičlenné delegace výboru pro sociální věci a záležitosti zaměstnanosti lotyšského parlamentu ve dnech 4. - 7. 6. 2001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Záměr přijetí byl schválen usnesením organizačního výboru č. 356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Kancelář Poslanecké sněmovny by hradila náklady spojené s místní dopravou, tlumočením a stravováním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</w:t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2:57:00Z</dcterms:created>
  <dc:creator>Šustr, Menoušková</dc:creator>
  <dc:description/>
  <cp:keywords>0137 225 nadace investice fond</cp:keywords>
  <dc:language>en-US</dc:language>
  <cp:lastModifiedBy>Kancelář Posl. sněmovny</cp:lastModifiedBy>
  <cp:lastPrinted>2001-03-19T12:48:00Z</cp:lastPrinted>
  <dcterms:modified xsi:type="dcterms:W3CDTF">2001-04-27T12:57:00Z</dcterms:modified>
  <cp:revision>2</cp:revision>
  <dc:subject/>
  <dc:title>0137, 225, Nadační investiční fond</dc:title>
</cp:coreProperties>
</file>