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vyslání delegace poslanců výboru pro sociální politiku a zdravotnictví do Belgie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Z. ŠKROMA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, aby schválil účast poslanců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Škromach Zdeněk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Fischerová Ev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>
          <w:spacing w:val="-3"/>
        </w:rPr>
      </w:pPr>
      <w:r>
        <w:rPr>
          <w:spacing w:val="-3"/>
        </w:rPr>
        <w:t>Štrait Jaroslav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jc w:val="both"/>
        <w:rPr/>
      </w:pPr>
      <w:r>
        <w:rPr>
          <w:spacing w:val="-3"/>
        </w:rPr>
        <w:t>Kocianová Jitka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  <w:t>náhradníci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rPr>
          <w:spacing w:val="-3"/>
        </w:rPr>
      </w:pPr>
      <w:r>
        <w:rPr>
          <w:spacing w:val="-3"/>
        </w:rPr>
        <w:t>Hanuš Václav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rPr>
          <w:spacing w:val="-3"/>
        </w:rPr>
      </w:pPr>
      <w:r>
        <w:rPr>
          <w:spacing w:val="-3"/>
        </w:rPr>
        <w:t>Boháčková Jarmil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na zahraniční cestě do Belgie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áměr cesty byl schválen organizačním výborem usnesením č. 356 ze 74. schůze dne 18. ledna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Obsahem návštěvy by mělo být jednání s partnerským výborem pro zdravotní péči, návštěva belgického Federálního ministerstva pro sociální záležitosti, veřejné zdraví a životní prostředí, Národního penzijního úřadu, Národního úřadu pro úrazové a invalidní pojiště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Hlavními tématy budou financování zdravotní péče, léková politika, principy sociálního pojištění, systém sociálních dávek a podpo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 xml:space="preserve">Návštěva by měla proběhnout od 11. 6.  do 13. 6. 2001 (včetně cest)  s tím, že Kancelář Poslanecké sněmovny hradí dopravu, ubytování, pojištění, stravné a kapesné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    </w:t>
      </w:r>
      <w:r>
        <w:rPr/>
        <w:t>Ludmila MÜLLEROVÁ, v.r.</w:t>
        <w:tab/>
        <w:tab/>
        <w:tab/>
        <w:t xml:space="preserve">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56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21T09:55:00Z</cp:lastPrinted>
  <dcterms:modified xsi:type="dcterms:W3CDTF">2001-04-27T12:56:00Z</dcterms:modified>
  <cp:revision>2</cp:revision>
  <dc:subject/>
  <dc:title>0137, 225, Nadační investiční fond</dc:title>
</cp:coreProperties>
</file>