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5. schůze dne 26. dub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mění zákon č. 359/1999 Sb., o sociálně-právní ochraně dětí, ve znění zákona č. 257/2000 Sb.  (sněm. tisk 841)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Petra ŠIMERKY, zpravodajské zprávě zástupce zpravodajkyně posl. Rostislava ČEVELY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- 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s vládním návrhem zákona, kterým se mění zákon č. 359/1999 Sb., o sociálně-právní ochraně dětí, ve znění zákona č. 257/2000 Sb.  (sněm. tisk 841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- aby </w:t>
      </w:r>
      <w:r>
        <w:rPr>
          <w:b/>
          <w:spacing w:val="-3"/>
        </w:rPr>
        <w:t>přijala</w:t>
      </w:r>
      <w:r>
        <w:rPr>
          <w:spacing w:val="-3"/>
        </w:rPr>
        <w:t xml:space="preserve"> k tomuto návrhu zákona tyto změny a doplň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1. K bodu 9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Bod 9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9. V § 12 se text „/§ 39 odst. 1 písm. a)/ zrušuje.“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2. K bodu 16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Bod 16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16. V § 21 odst. 3 písm. f) se text „22 odst. 8“ nahrazuje textem „23 odst. 3“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3. K bodu 20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Bod 20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20. V § 22 odst. 1 se slovo „Ministerstvo“ nahrazuje slovy „Krajský úřad“, v odstavci 2 písm. c) se slovo „ministerstvem“ nahrazuje slovy „krajským úřadem“ a v odstavci 4 se slovo „ministerstvo“ nahrazuje slovy „krajský úřad“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4. K bodu 22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bodě 22 v § 22 odst. 8 písm. a) bodech 1 a 2 slova „kopie údajů“ přesunout za slova v návětí písmena a) „okresnímu úřadu o zaslání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5. K bodu 26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V novelizačním bodě 26 týkající se nového § 24c odst. 2 odkaz na konci věty zní: „odstavci 1 písm. b) bodech 2 a 3 a odstavci 1 písm. c)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6. K bodu 32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novelizačním bodě 32 týkající se § 25 odst. 7 text „/§ 25 odst. 1 písm. a) a b)/“ nahradit textem „/odstavec 1 písm. a) a b)/“ a text „§ 25 odst. 1 písm. c)“ nahradit textem „odstavci 1 písm. c)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7. K bodu 34 a 40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novelizačních bodech 34 (týkající se § 27 odst. 1) a 40 (týkající se § 27 odst. 5) slovo „slovo“ nahradit slovem „slova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8. K bodu 38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Bod 38 vypustit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9. K bodu 39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bodě 39 text „odst. 4“ nahradit textem „odst. 3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10. K bodu 40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bodě 40 číslici 5 nahradit číslicí 4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11. K bodu 41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bodě 41 číslici 6 nahradit číslicí 5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12. K bodu 42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Za bod 42 se vkládá nový novelizační bod 42a, který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42a. V § 30 se slovo „dočasný“ zrušuje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13. K bodu 43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novelizačním bodě 43 se slovo „dočasně“ zrušuje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14. K bodu 52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novelizačním bodě 52 týkající se § 53 odst. 1 poznámka pod čarou 49a)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-------------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„</w:t>
      </w:r>
      <w:r>
        <w:rPr>
          <w:spacing w:val="-3"/>
          <w:vertAlign w:val="superscript"/>
        </w:rPr>
        <w:t>49a)</w:t>
      </w:r>
      <w:r>
        <w:rPr>
          <w:spacing w:val="-3"/>
        </w:rPr>
        <w:tab/>
        <w:t>§ 55 odst. 2 zákona č. 20/1966 Sb., ve znění pozdějších předpisů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15. K bodu 53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novelizačním bodě 53 se odstavec 5 zrušuje. Návětí bodu 53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53. V § 53 se doplňuje odstavec 4, který zní: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16. K bodu 54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novelizačním bodě 54 týkající se § 57 odst. 3 poznámka pod čarou č. 50a)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--------------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„</w:t>
      </w:r>
      <w:r>
        <w:rPr>
          <w:spacing w:val="-3"/>
          <w:vertAlign w:val="superscript"/>
        </w:rPr>
        <w:t>50a)</w:t>
      </w:r>
      <w:r>
        <w:rPr>
          <w:spacing w:val="-3"/>
        </w:rPr>
        <w:tab/>
        <w:t>Zákon č. 101/2000 Sb., ve znění zákona č. 227/2000 Sb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17. K bodu 55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novelizačním bodě 55 slova „nebo jsou-li dány důvody pro odnětí pověření podle § 50 odst. 1 písm. a) a b)“ zrušit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18. K bodu 58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novelizačním bodě 58 týkají se § 61 nového odstavce 2 písm. a) za textem „§ 24c odst. 1 písm. b) a c)“ spojku „a“ nahradit čárkou a zároveň vložit odkaz na „§ 24c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19. K čl. III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Pod čl. III doplnit nadpis „</w:t>
      </w:r>
      <w:r>
        <w:rPr>
          <w:b/>
          <w:spacing w:val="-3"/>
        </w:rPr>
        <w:t>Účinnost</w:t>
      </w:r>
      <w:r>
        <w:rPr>
          <w:spacing w:val="-3"/>
        </w:rPr>
        <w:t>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e výbor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se stanoviskem výboru seznámil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ve spolupráci s legislativním odborem Kanceláře Poslanecké sněmovny provedl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Rostislav ČEVELA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ástupce zpravodajky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Lucie TALMANOVÁ, v.r.</w:t>
        <w:tab/>
        <w:tab/>
        <w:tab/>
        <w:tab/>
        <w:tab/>
        <w:t>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ověřovatelka</w:t>
        <w:tab/>
        <w:tab/>
        <w:tab/>
        <w:tab/>
        <w:tab/>
        <w:tab/>
        <w:t xml:space="preserve">  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3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240" w:after="0"/>
      <w:jc w:val="both"/>
      <w:outlineLvl w:val="6"/>
    </w:pPr>
    <w:rPr>
      <w:rFonts w:ascii="Times New Roman" w:hAnsi="Times New Roman" w:cs="Times New Roman"/>
      <w:sz w:val="24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1:51:00Z</dcterms:created>
  <dc:creator>Šustr, Menoušková</dc:creator>
  <dc:description/>
  <cp:keywords>0137 225 nadace investice fond</cp:keywords>
  <dc:language>en-US</dc:language>
  <cp:lastModifiedBy>Kancelář Posl. sněmovny</cp:lastModifiedBy>
  <cp:lastPrinted>2001-05-11T13:49:00Z</cp:lastPrinted>
  <dcterms:modified xsi:type="dcterms:W3CDTF">2001-05-11T11:51:00Z</dcterms:modified>
  <cp:revision>2</cp:revision>
  <dc:subject/>
  <dc:title>0137, 225, Nadační investiční fond</dc:title>
</cp:coreProperties>
</file>