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5. schůze dne 26. dub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, kterým se mění zákon č. 117/1995 Sb., o státní sociální podpoře, ve znění pozdějších předpisů, a některé další zákony  (sněm. tisk 840).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práce a sociálních věcí Petra ŠIMERKY, zpravodajské zprávě poslance Jaroslava ŠTRAIT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 d o p o r u č u j e    </w:t>
      </w:r>
      <w:r>
        <w:rPr>
          <w:spacing w:val="-3"/>
        </w:rPr>
        <w:t>Poslanecké sněmovně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ab/>
        <w:t xml:space="preserve">- aby </w:t>
      </w:r>
      <w:r>
        <w:rPr>
          <w:b/>
          <w:spacing w:val="-3"/>
        </w:rPr>
        <w:t xml:space="preserve">vyslovila souhlas </w:t>
      </w:r>
      <w:r>
        <w:rPr>
          <w:spacing w:val="-3"/>
        </w:rPr>
        <w:t>s vládním návrhem zákona, kterým se mění zákon č. 117/1995 Sb., o státní sociální podpoře, ve znění pozdějších předpisů, a některé další zákony  (sněm. tisk 840)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ab/>
        <w:t xml:space="preserve">- aby </w:t>
      </w:r>
      <w:r>
        <w:rPr>
          <w:b/>
          <w:spacing w:val="-3"/>
        </w:rPr>
        <w:t>přijala</w:t>
      </w:r>
      <w:r>
        <w:rPr>
          <w:spacing w:val="-3"/>
        </w:rPr>
        <w:t xml:space="preserve"> k tomuto návrhu zákona tyto změny a doplňky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K čl. I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Nový bod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kládá se nový bod 1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1. V § 3 odst. 1 se na konci doplňuje tato věta: „Podmínka uplynutí 365 dnů ode dne hlášení se nezkoumá u dětí cizinců hlášených k pobytu na území České republiky a narozených na území České republiky, do jednoho roku jejich věku.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body se přečísluj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K dosavadnímu bodu 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avadní bod 1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1. V § 3 odst. 3 se za slova „Orgán kraje v přenesené působnosti“ vkládají slova „(dále jen „krajský úřad“)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 Nový bod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osavadní bod 3 se vkládá nový bod 4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4. V § 5 odst. 1 písm. a) bod 3 se slova „po odpočtu a“ nahrazují slovy „a po odpočtu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body se přečíslu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K dosavadnímu bodu 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avadní bod 6 se zrušuj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body se přečíslu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K dosavadnímu bodu 1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dosavadním bodu 16 se slova „odstavec 2 věta čtvrtá neplatí“ nahrazují slovy „se ke zvýšení nebo snížení daně z příjmů podle odstavce 2 věty čtvrté nepřihlíží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K dosavadnímu bodu 2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dosavadním bodu 20 v poznámce pod čarou se text „§ 43“ nahrazuje textem „§ 45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K dosavadnímu bodu 2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dosavadním bodu 22 písm. c) se za slova „hmotné zabezpečení“ vkládají slova „uchazečů o zaměstnání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Nový bo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a dosavadní bod 24 vkládá nový bod 25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25. V § 16 odst. 2 se slova „nezačalo pobírat“ nahrazují slovy „nemělo nárok na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body se přečíslu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Komplexní návrh k dosavadním bodům 31, 32, 33, 42, 44 a 7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osavadní body 31, 32, 33, 42, 44 a 71 se zrušuj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b) Vkládá se nový bod 31a, který zní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31a. V § 30 odst. 3 se slovo „částku“ nahrazuje slovy „1,5 násobek částky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Vkládá se nový bod 31b, který zní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31b. V § 30 odst. 4 písm. a) se slovo „částka“ nahrazuje slovy „1,5 násobek částky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d) Vkládá se nový bod 31c, který zní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31c. V § 30 odst. 4 písm. b) se slovo „částka“ nahrazuje slovy „1,5 násobek částky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Vkládá se se nový bod 31d, který zní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31d. V § 30 odst. 7 písm. a) se slova „tři kalendářní dny“ nahrazují slovy „pět kalendářních dnů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f) Vkládá se nový bod 31e, který zní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 xml:space="preserve">31e. V § 30 odst. 7 písmeno b) zní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b) dítě pravidelně navštěvuje léčebně rehabilitační zařízení nebo speciální mateřskou školu nebo jesle se zaměřením na vady zraku, sluchu, řeči a na děti tělesně postižené a mentálně retardované v rozsahu nepřevyšujícím čtyři hodiny denně.“.“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Vkládá se nový bod 31f, který zní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31f. V § 30 odst. 8 se slova „ byla částka“ nahrazují slovy „byl 1,5 násobek částky“.“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K čl. I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 2 se zrušuj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 3 a 4 se přečíslu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K čl. II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Čl. III se zrušuj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části a články se přečíslu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K dosavadnímu bodu 3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avadní bod 35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35. V § 33 odst. 1 písm. c) se za slova „příspěvku na výživu“ vkládají slova „a tuto dohodu schválil soud,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K dosavadnímu bodu 3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Dosavadní bod 36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36. V § 33 odstavec 2 zní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(2) Pro nárok na zaopatřovací příspěvek platí odstavec 1 obdobně koná-li službu žena.“.“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K dosavadnímu bodu 4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avadní bod 42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42. § 50 zní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§ 5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dmínkou nároku na výplatu dávky je písemný souhlas oprávněné osoby a společně s ní posuzovaných osob (§ 7) s tím, aby státní orgány a další právnické osoby a fyzické osoby sdělily okresnímu úřadu, příslušnému krajskému úřadu a Ministerstvu práce a sociálních věcí, pokud o dávce rozhodují, vyplácí ji nebo kontrolují, výši příjmu těchto osob, skutečnosti prokazující nezaopatřenost dítěte, nepříznivý zdravotní stav, údaje o přihlášení se k trvalému pobytu a další údaje, které tvoří náležitosti žádosti podle § 68, a to v rozsahu potřebném pro rozhodování o dávce, její výši a výplatě. Mělo-li nezaopatřené dítě nárok na dávku před dovršením zletilosti, náleží mu výplata dávky po dovršení zletilosti, udělí-li takové dítě písemný souhlas podle věty první. Věta druhá platí obdobně pro nárok na výplatu rodičovského příspěvku rodiče po dovršení 16 let.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K dosavadnímu bodu 5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avadní bod 55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55. V § 61 odst. 5 se za slova „okresním úřadem“ vkládají slova „nebo krajským úřadem“, slova „tímto orgánem“ se nahrazují slovy „orgánem, který uvedenou povinnost uložil“ a za slovo „zastavena“ se vkládají slova „nebo dávka může být odejmuta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K dosavadnímu bodu 5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V § 62 odst. 4 věta druh se za slova „o opravném prostředku,“ vkládají slova „po dobu řízení a provádění“ a za slova „výkonu rozhodnutí“ se vkládá slovo „nebo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5. K dosavadnímu bodu 5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avadní bod 59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59. V § 63 odst. 1 se za slova „fyzické osoby“ vkládají slova „vyjma příjemců dávek, oprávněných osob a osob společně posuzovaných (§ 61)“, slova „nebo příslušného orgánu kraje, nebo na požádání žadatele o dávku“ se nahrazují slovy „na výzvu krajského úřadu nebo na požádání žadatele o dávku a osoby společně posuzované“ a slova „orgánem kraje v přenesené působnosti“ se nahrazují slovy „krajským úřadem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6. K dosavadnímu bodu 6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avadní bod 61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61. V § 63 odstavec 3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„(3) Ministerstvo práce a sociálních věcí vede informační systém o dávkách státní sociální podpory a jejich výši, o poživatelích těchto dávek a žadatelích o tyto dávky a osobách s nimi společně posuzovaných. Údaje z tohoto informačního systému sděluje okresním úřadům a krajským úřadům v souvislosti s řízením o dávkách státní sociální podpory, a to v rozsahu nezbytném pro provádění státní sociální podpory. Státní orgány a další právnické a fyzické osoby jsou povinny poskytovat Ministerstvu práce a sociálních věcí údaje ze svých informačních systémů, jedná-li se o údaje nezbytné pro vedení informačního systému o dávkách státní sociální podpory, a to způsobem a ve lhůtách určených Ministerstvem práce a sociálních věcí. Okresní úřady a krajské úřady jsou oprávněny zpracovávat údaje potřebné pro rozhodování o dávkách státní sociální podpory a jejich výplatu včetně osobních údajů, a to v elektronické podobě způsobem umožňujícím dálkový přístup.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7. Nový bo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a dosavadní bod 64 se vkládá nový bod 65, který zní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65. V § 64 odst. 3 písm. a) se na konci doplňují slova, která včetně poznámky pod čarou č. 49a) zní: „obcím, okresním úřadům a krajským úřadům a Úřadu pro mezinárodněprávní ochranu dětí údaje potřebné pro účely sociálně-právní ochrany dětí,</w:t>
      </w:r>
      <w:r>
        <w:rPr>
          <w:rFonts w:cs="Times New Roman" w:ascii="Times New Roman" w:hAnsi="Times New Roman"/>
          <w:sz w:val="24"/>
          <w:vertAlign w:val="superscript"/>
        </w:rPr>
        <w:t>49a</w:t>
      </w:r>
      <w:r>
        <w:rPr>
          <w:rFonts w:cs="Times New Roman" w:ascii="Times New Roman" w:hAnsi="Times New Roman"/>
          <w:sz w:val="24"/>
        </w:rPr>
        <w:t>) obcím, okresním úřadům a krajským úřadům údaje potřebné pro rozhodování o dávkách sociální péče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>49a</w:t>
      </w:r>
      <w:r>
        <w:rPr>
          <w:rFonts w:cs="Times New Roman" w:ascii="Times New Roman" w:hAnsi="Times New Roman"/>
          <w:sz w:val="24"/>
        </w:rPr>
        <w:t>) Zákon č. 359/1999 Sb., o sociálně-právní ochraně dětí, ve znění zákona č. 257/2000 Sb. a zákona č.       /2001 Sb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body se přečíslu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8. K dosavadnímu čl. IV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oznámce pod čarou se slova „§ 63“ nahrazují slovy „§ 62 odst. 3 a § 63a odst. 2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9. K dosavadnímu čl. VI bodu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V §7 odst. 1 se slova „příslušných indexů“ nahrazuje slovy „úhrnného indexu“ a slova „nemusí vláda stanovit“ se nahrazují slovy „vláda nestanoví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7 odstavec 4 zní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(4) Růst úhrnného indexu spotřebitelských cen za domácnosti celkem se zjišťuje z údajů Českého statistického úřadu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. K dosavadnímu čl. X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Slova „,55, 59 až 62“ se zrušu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Uvedené body budou odpovídajícím způsobem přeznačeny.)</w:t>
      </w:r>
      <w:r>
        <w:br w:type="page"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.   z m o c ň u j e   </w:t>
      </w:r>
      <w:r>
        <w:rPr>
          <w:spacing w:val="-3"/>
        </w:rPr>
        <w:t>zpravodaje výboru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se stanoviskem výboru seznámil schůzi Poslanecké sněmovny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ve spolupráci s legislativním odborem Kanceláře Poslanecké sněmovny provedl příslušné legislativně technické úpravy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Jaroslav ŠTRAIT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Ludmila MÜLLEROVÁ, v.r.</w:t>
        <w:tab/>
        <w:tab/>
        <w:tab/>
        <w:t xml:space="preserve"> </w:t>
        <w:tab/>
        <w:t>Zdeněk ŠKROMACH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             </w:t>
      </w:r>
      <w:r>
        <w:rPr>
          <w:spacing w:val="-3"/>
        </w:rPr>
        <w:t>ověřovatelka</w:t>
        <w:tab/>
        <w:tab/>
        <w:tab/>
        <w:tab/>
        <w:tab/>
        <w:tab/>
        <w:t xml:space="preserve">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3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240" w:after="0"/>
      <w:jc w:val="both"/>
      <w:outlineLvl w:val="6"/>
    </w:pPr>
    <w:rPr>
      <w:rFonts w:ascii="Times New Roman" w:hAnsi="Times New Roman" w:cs="Times New Roman"/>
      <w:sz w:val="24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1:47:00Z</dcterms:created>
  <dc:creator>Šustr, Menoušková</dc:creator>
  <dc:description/>
  <cp:keywords>0137 225 nadace investice fond</cp:keywords>
  <dc:language>en-US</dc:language>
  <cp:lastModifiedBy>Kancelář Posl. sněmovny</cp:lastModifiedBy>
  <cp:lastPrinted>2001-05-11T13:47:00Z</cp:lastPrinted>
  <dcterms:modified xsi:type="dcterms:W3CDTF">2001-05-11T11:47:00Z</dcterms:modified>
  <cp:revision>2</cp:revision>
  <dc:subject/>
  <dc:title>0137, 225, Nadační investiční fond</dc:title>
</cp:coreProperties>
</file>