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43. schůze dne 14. břez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k přijetí delegace členů výboru pro sociální zdravotní péči nizozemského parlamentu 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ředsedy Z. ŠKROMACHA a po rozpravě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d o p o r u č u j e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organizačnímu výboru Poslanecké sněmovny Parlamentu, aby schválil přijetí delegace osmičlenné delegace výboru pro zdravotní péči nizozemského parlamentu dne 13. dubna 2001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Kancelář Poslanecké sněmovny by hradila náklady spojené s přijetím v budově Poslanecké sněmovny (pracovní oběd, tlumočení)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>Jaroslav ŠTRAIT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ab/>
        <w:tab/>
        <w:t xml:space="preserve"> </w:t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2:15:00Z</dcterms:created>
  <dc:creator>Šustr, Menoušková</dc:creator>
  <dc:description/>
  <cp:keywords>0137 225 nadace investice fond</cp:keywords>
  <dc:language>en-US</dc:language>
  <cp:lastModifiedBy>Kancelář Posl. sněmovny</cp:lastModifiedBy>
  <cp:lastPrinted>2001-03-19T12:48:00Z</cp:lastPrinted>
  <dcterms:modified xsi:type="dcterms:W3CDTF">2001-04-03T12:15:00Z</dcterms:modified>
  <cp:revision>2</cp:revision>
  <dc:subject/>
  <dc:title>0137, 225, Nadační investiční fond</dc:title>
</cp:coreProperties>
</file>