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2. schůze dne 7. únor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 bodu Různé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Na návrh poslance Milana CABRNOCHA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 xml:space="preserve">d ů r a z n ě    ž á d á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ministra zdravotnictví, aby splnil bod č.1 usnesení č.139/2000 VSPZ ze dne 7. září 2000 s tím, že zpráva o výběru pojistného za rok 1998, 1999, bude rozšířena na celý rok 2000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  </w:t>
      </w:r>
      <w:r>
        <w:rPr/>
        <w:t>Lucie TALMANOVÁ, v.r.</w:t>
        <w:tab/>
        <w:tab/>
        <w:tab/>
        <w:tab/>
        <w:t>Zdeněk ŠKROMACH,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 xml:space="preserve">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9:02:00Z</dcterms:created>
  <dc:creator>Šustr, Menoušková</dc:creator>
  <dc:description/>
  <cp:keywords>0137 225 nadace investice fond</cp:keywords>
  <dc:language>en-US</dc:language>
  <cp:lastModifiedBy>Kancelář Posl. sněmovny</cp:lastModifiedBy>
  <cp:lastPrinted>2001-02-08T12:55:00Z</cp:lastPrinted>
  <dcterms:modified xsi:type="dcterms:W3CDTF">2001-02-21T09:02:00Z</dcterms:modified>
  <cp:revision>2</cp:revision>
  <dc:subject/>
  <dc:title>0137, 225, Nadační investiční fond</dc:title>
</cp:coreProperties>
</file>