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5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2. schůze dne 7. únor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k bodu "Sdělení předsedy" 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odůvodnění předsedy výboru Zdeňka Škromacha  a po rozpravě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 xml:space="preserve">b e r e    z á š t i t u 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  <w:t>nad konáním semináře na téma "Hledání vnitřních finančních rezerv v systému zdravotní péče v ČR" a doporučuje jeho uspořádání v budově Poslanecké sněmovny.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/>
      </w:pPr>
      <w:r>
        <w:rPr/>
        <w:t xml:space="preserve">  </w:t>
      </w:r>
      <w:r>
        <w:rPr/>
        <w:t>Lucie TALMAN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ab/>
        <w:t xml:space="preserve">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09:00:00Z</dcterms:created>
  <dc:creator>Šustr, Menoušková</dc:creator>
  <dc:description/>
  <cp:keywords>0137 225 nadace investice fond</cp:keywords>
  <dc:language>en-US</dc:language>
  <cp:lastModifiedBy>Kancelář Posl. sněmovny</cp:lastModifiedBy>
  <cp:lastPrinted>2001-02-16T11:33:00Z</cp:lastPrinted>
  <dcterms:modified xsi:type="dcterms:W3CDTF">2001-02-21T09:00:00Z</dcterms:modified>
  <cp:revision>2</cp:revision>
  <dc:subject/>
  <dc:title>0137, 225, Nadační investiční fond</dc:title>
</cp:coreProperties>
</file>