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0. schůze dne 17. led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Informaci o stavu a vývoji nedoplatků pojistného na sociální zabezpečení a příspěvku na státní politiku zaměstnanosti za období od roku 1994 do 31. března 2000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 informaci o stavu a vývoji nedoplatků zdravotního pojištění za období od roku 1994 do 31. března 2000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J. Rusnoka  a náměstka ministra zdravotnictví A. Hlaváčka, zpravodajské zprávě poslance Václava HANUŠE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b e r e    n a   v ě d o m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 xml:space="preserve"> „</w:t>
      </w:r>
      <w:r>
        <w:rPr>
          <w:spacing w:val="-3"/>
        </w:rPr>
        <w:t>Informaci o stavu a vývoji nedoplatků pojistného na sociální zabezpečení a příspěvku na státní politiku zaměstnanosti za období od roku 1994 do 31. března 2000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Informaci o stavu a vývoji nedoplatků zdravotního pojištění za období od roku 1994 do 31. března 2000."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Václav HANU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8:59:00Z</dcterms:created>
  <dc:creator>Šustr, Menoušková</dc:creator>
  <dc:description/>
  <cp:keywords>0137 225 nadace investice fond</cp:keywords>
  <dc:language>en-US</dc:language>
  <cp:lastModifiedBy>Kancelář Posl. sněmovny</cp:lastModifiedBy>
  <cp:lastPrinted>2001-01-22T09:50:00Z</cp:lastPrinted>
  <dcterms:modified xsi:type="dcterms:W3CDTF">2001-01-22T08:59:00Z</dcterms:modified>
  <cp:revision>2</cp:revision>
  <dc:subject/>
  <dc:title>0137, 225, Nadační investiční fond</dc:title>
</cp:coreProperties>
</file>