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5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0. schůze dne 17. led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přijetí poslance Evropského parlamentu Johna Bowiese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poslance Milana CABRNOCH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d o p o r u č u j e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organizačnímu výboru Poslanecké sněmovny Parlamentu ČR, aby schválil přijetí poslance Evropského parlamentu za Londýn  pana Johna Bowiese, předsedou a místopředsedy výboru pro sociální politiku a zdravotnictví. Přijetí by se mělo uskutečnit dne 8. 2. 2001 s tím, že by Kancelář Poslanecké sněmovny hradila pracovní oběd předsedy a místopředsedů VSPZ s Johnem Bowisem a dále náklady spojené s tlumočením na semináři "Lidská práva duševně nemocných"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Milan CABRNOCH, v.r.</w:t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zpravodaj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08:41:00Z</dcterms:created>
  <dc:creator>Šustr, Menoušková</dc:creator>
  <dc:description/>
  <cp:keywords>0137 225 nadace investice fond</cp:keywords>
  <dc:language>en-US</dc:language>
  <cp:lastModifiedBy>Kancelář Posl. sněmovny</cp:lastModifiedBy>
  <cp:lastPrinted>2001-01-22T09:16:00Z</cp:lastPrinted>
  <dcterms:modified xsi:type="dcterms:W3CDTF">2001-01-22T08:41:00Z</dcterms:modified>
  <cp:revision>2</cp:revision>
  <dc:subject/>
  <dc:title>0137, 225, Nadační investiční fond</dc:title>
</cp:coreProperties>
</file>