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0. schůze dne 17. led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záštitě nad seminářem "Lidská práva duševně nemocných"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Milana CABRNOCH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 xml:space="preserve">b e r e    z á š t i t u  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nad konáním semináře "Lidská práva duševně nemocných" a doporučuje jeho uspořádání dne 8. 2.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Milan CABRNOCH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2T08:52:00Z</dcterms:created>
  <dc:creator>Šustr, Menoušková</dc:creator>
  <dc:description/>
  <cp:keywords>0137 225 nadace investice fond</cp:keywords>
  <dc:language>en-US</dc:language>
  <cp:lastModifiedBy>Kancelář Posl. sněmovny</cp:lastModifiedBy>
  <cp:lastPrinted>2001-01-19T15:06:00Z</cp:lastPrinted>
  <dcterms:modified xsi:type="dcterms:W3CDTF">2001-01-22T08:52:00Z</dcterms:modified>
  <cp:revision>2</cp:revision>
  <dc:subject/>
  <dc:title>0137, 225, Nadační investiční fond</dc:title>
</cp:coreProperties>
</file>