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0. schůze dne 17. led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, kterým se mění zákon č. 155/1995 Sb., o důchodovém pojištění, ve znění pozdějších předpisů – sněm. tisk 663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náměstka ministra práce a sociálních věcí Ing. Jiřího RUSNOKA, zpravodajské zprávě poslankyně Ludmily </w:t>
      </w:r>
      <w:r>
        <w:rPr>
          <w:rFonts w:cs="Times New Roman" w:ascii="Times New Roman" w:hAnsi="Times New Roman"/>
          <w:caps/>
          <w:spacing w:val="-3"/>
          <w:sz w:val="24"/>
        </w:rPr>
        <w:t>Müllerové</w:t>
      </w:r>
      <w:r>
        <w:rPr>
          <w:rFonts w:cs="Times New Roman" w:ascii="Times New Roman" w:hAnsi="Times New Roman"/>
          <w:spacing w:val="-3"/>
          <w:sz w:val="24"/>
        </w:rPr>
        <w:t xml:space="preserve">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</w:t>
        <w:tab/>
        <w:t xml:space="preserve">d o p o r u č u j e    </w:t>
      </w:r>
      <w:r>
        <w:rPr>
          <w:spacing w:val="-3"/>
        </w:rPr>
        <w:t>Poslanecké sněmovně Parlament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 vládním návrhem zákona, kterým se mění zákon č. 155/1995 Sb., o důchodovém pojištění, ve znění pozdějších předpisů – sněm. tisk 663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 tomuto návrhu zákona tyto změny a doplně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Heading8"/>
        <w:rPr/>
      </w:pPr>
      <w:r>
        <w:rPr/>
        <w:t>K názvu zákona</w:t>
      </w:r>
    </w:p>
    <w:p>
      <w:pPr>
        <w:pStyle w:val="Zkladntext2"/>
        <w:numPr>
          <w:ilvl w:val="0"/>
          <w:numId w:val="6"/>
        </w:numPr>
        <w:rPr/>
      </w:pPr>
      <w:r>
        <w:rPr/>
        <w:t>Za dosavadní název zákona se doplňují slova „, a zákon č. 582/1991 Sb., o organizaci a provádění sociálního zabezpečení, ve znění pozdějších předpisů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/>
        <w:t>K čl. I</w:t>
      </w:r>
    </w:p>
    <w:p>
      <w:pPr>
        <w:pStyle w:val="Heading9"/>
        <w:rPr>
          <w:u w:val="none"/>
        </w:rPr>
      </w:pPr>
      <w:r>
        <w:rPr/>
        <w:t>K bodu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V čl. I se vkládají nové body 1 a 2, které znějí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"1. V § 5 odst. 1 písm. s) se slovo "blízkou" zrušuje a na konci se doplňují slova, která včetně poznámky pod čarou č. 5a) znějí: "pokud spolu žijí v domácnosti; </w:t>
      </w:r>
      <w:r>
        <w:rPr>
          <w:rFonts w:cs="Times New Roman" w:ascii="Times New Roman" w:hAnsi="Times New Roman"/>
          <w:sz w:val="24"/>
          <w:vertAlign w:val="superscript"/>
        </w:rPr>
        <w:t xml:space="preserve">5a) </w:t>
      </w:r>
      <w:r>
        <w:rPr>
          <w:rFonts w:cs="Times New Roman" w:ascii="Times New Roman" w:hAnsi="Times New Roman"/>
          <w:sz w:val="24"/>
        </w:rPr>
        <w:t xml:space="preserve"> podmínka domácnosti se nevyžaduje, jde-li o osobu blízkou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5a) </w:t>
      </w:r>
      <w:r>
        <w:rPr>
          <w:rFonts w:cs="Times New Roman" w:ascii="Times New Roman" w:hAnsi="Times New Roman"/>
          <w:sz w:val="24"/>
        </w:rPr>
        <w:t>§ 115 občanského zákoníku." 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V § 14 odst. 2 větě druhé se slovo "blízkou" nahrazuje slovem "bezmocnou"." 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9"/>
        <w:rPr>
          <w:u w:val="none"/>
        </w:rPr>
      </w:pPr>
      <w:r>
        <w:rPr/>
        <w:t>K bodu 7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dosavadní bod 7 (po přečíslování bod 9) se doplňuje bod 10, který zní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„ </w:t>
      </w:r>
      <w:r>
        <w:rPr>
          <w:rFonts w:cs="Times New Roman" w:ascii="Times New Roman" w:hAnsi="Times New Roman"/>
          <w:sz w:val="24"/>
        </w:rPr>
        <w:t>10. § 64 včetně poznámky pod čarou č. 25) zní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 64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Příjemcem důchodu je oprávněný nebo jeho zákonný zástupce anebo zvláštní příjemce. Kdo je zvláštní příjemce, stanoví zvláštní zákon.</w:t>
      </w:r>
      <w:r>
        <w:rPr>
          <w:sz w:val="24"/>
          <w:vertAlign w:val="superscript"/>
        </w:rPr>
        <w:t>25)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Důchody se vyplácejí v hotovosti. Na základě žádosti příjemce důchodu se důchod poukazuje na účet příjemce u banky v České republice; je-li příjemcem důchodu oprávněný, poukazuje se důchod na účet jeho manžela (manželky) u banky v České republice, pokud o to oprávněný plátce důchodu požádá a má-li v době, kdy o tento způsob výplaty na předepsaném tiskopise požádá, právo disponovat s peněžními prostředky na takovém účtu. Podmínkou výplaty důchodu oprávněnému na účet jeho manžela (manželky) je souhlas manžela (manželky) s tímto způsobem výplaty; manžel (manželka) oprávněného je povinen vrátit plátci důchodu splátky důchodu oprávněného poukázané na takový účet po dni úmrtí oprávněného.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Požádá-li příjemce dávky o změnu způsobu výplaty důchodu, je plátce důchodu povinen provést takovou změnu nejpozději od splátky důchodu splatné ve třetím kalendářním měsíci po kalendářním měsíci, v němž byla uplatněna žádost o změnu způsobu výplaty důchodu. Je-li důchod vyplácen na účet manžela (manželky) u banky v České republice podle odstavce 2 věty druhé,  neodpovídá plátce důchodu za škodu, která oprávněnému vznikne právním úkonem manžela (manželky) jako majitele účtu, jehož důsledkem je omezení nebo zánik práva oprávněného disponovat s peněžními prostředky na takovém účtu, ani za škodu, která oprávněnému vznikne, zanikne-li takový účet v důsledku úmrtí manžela (manželky).</w:t>
      </w:r>
    </w:p>
    <w:p>
      <w:pPr>
        <w:pStyle w:val="TextBody"/>
        <w:rPr/>
      </w:pPr>
      <w:r>
        <w:rPr>
          <w:sz w:val="24"/>
        </w:rPr>
        <w:t>_______________________</w:t>
      </w:r>
    </w:p>
    <w:p>
      <w:pPr>
        <w:pStyle w:val="TextBody"/>
        <w:rPr/>
      </w:pPr>
      <w:r>
        <w:rPr>
          <w:sz w:val="24"/>
          <w:vertAlign w:val="superscript"/>
        </w:rPr>
        <w:t>25)</w:t>
      </w:r>
      <w:r>
        <w:rPr>
          <w:sz w:val="24"/>
        </w:rPr>
        <w:t xml:space="preserve"> § 118 zákona č. 582/1991 Sb., ve znění zákona č. 160/1995 Sb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 bod 10 se doplňuje bod 11, který zní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10. V § 108 odst. 1 písm. a) se slovo "blízké" zrušuje."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/>
        <w:t>K čl. II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čl. II se  doplňuje bod 6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6. Doba péče o jinou než blízkou osobu (čl. I bod 1) se považuje pro účely důchodového pojištění za náhradní dobu pojištění za období po 30. červnu 2001."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čl. II se v bodech 1 až 5 slova "před 1. lednem 2001" nahrazují slovy "před 1. červencem 2001" a slova "po 31. prosinci 2000" se nahrazují slovy "po 30. červnu 2001". V čl. II v bodu 5 se slova "dne 31. prosince 2000" nahrazují slovy "dne 30. června 2001", slova "v dubnu 2000" slovy "v říjnu 2001" a slova "do 31. ledna 2001" slovy "do 31. července 2001". 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čl. II se vkládá nový čl. III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"Čl. I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Zákon č. 582/1991 Sb., o organizaci a provádění sociálního zabezpečení, ve znění zákona č. 590/1992 Sb., zákona č. 37/1993 Sb.,  zákona č. 160/1993 Sb., zákona č. 307/1993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b., zákona č. 241/1994 Sb., zákona č. 118/1995 Sb., zákona č. 160/1995 Sb., zákona č. 134/1997 Sb., zákona č. 306/1997 Sb., zákona č. 93/1998 Sb., zákona č. 225/1999 Sb., zákona č. 356/1999 Sb., zákona č. 360/1999 Sb., zákona č. 18/2000 Sb., zákona č. 29/2000 Sb., zákona č. 132/2000 Sb., zákona č. 133/2000 Sb., zákona č. 155/2000 Sb., zákona č. 159/2000 Sb., zákona č. 238/2000 Sb., zákona č. 258/2000 Sb. a zákona č. 411/2000 Sb., se mění tak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6 odst. 4 písm. a) bodu 11 se slovo "blízkou" zrušuje."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čl. III se označuje jako čl. I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/>
        <w:t>K čl. II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 V dosavadním čl. III se slova "1. ledna 2001" nahrazují slovy "1. července 2001"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TextBodyIndent"/>
        <w:numPr>
          <w:ilvl w:val="0"/>
          <w:numId w:val="5"/>
        </w:numPr>
        <w:rPr>
          <w:spacing w:val="-3"/>
        </w:rPr>
      </w:pPr>
      <w:r>
        <w:rPr>
          <w:spacing w:val="-3"/>
        </w:rPr>
        <w:t xml:space="preserve">zpravodajku výboru, aby se stanoviskem výboru seznámila schůzi Poslanecké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ab/>
        <w:t>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>
          <w:spacing w:val="-3"/>
        </w:rPr>
        <w:t>-</w:t>
        <w:tab/>
        <w:t xml:space="preserve">zpravodajku výboru poslankyni Ludmilu Müllerovou, aby ve spolupráci s legislativním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ab/>
        <w:t xml:space="preserve">odborem Kanceláře Poslanecké sněmovny provedla příslušné legislativně technické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ab/>
        <w:t>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Ludmila MÜLLEROVÁ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/>
      </w:pPr>
      <w:r>
        <w:rPr/>
        <w:t>zpravodajk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 xml:space="preserve">  </w:t>
      </w:r>
      <w:r>
        <w:rPr/>
        <w:t>Lucie TALMANOVÁ, v.r.</w:t>
        <w:tab/>
        <w:tab/>
        <w:tab/>
        <w:tab/>
        <w:t>Zdeněk ŠKROMACH,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 xml:space="preserve"> předsed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1440" w:top="1496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8:38:00Z</dcterms:created>
  <dc:creator>Šustr, Menoušková</dc:creator>
  <dc:description/>
  <cp:keywords>0137 225 nadace investice fond</cp:keywords>
  <dc:language>en-US</dc:language>
  <cp:lastModifiedBy>Kancelář Posl. sněmovny</cp:lastModifiedBy>
  <cp:lastPrinted>2001-01-19T15:40:00Z</cp:lastPrinted>
  <dcterms:modified xsi:type="dcterms:W3CDTF">2001-01-22T08:38:00Z</dcterms:modified>
  <cp:revision>2</cp:revision>
  <dc:subject/>
  <dc:title>0137, 225, Nadační investiční fond</dc:title>
</cp:coreProperties>
</file>