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3. volební obdob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2000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ER ROLLA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50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7. prosince 2000 (po 38. schůzi)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pBdr>
          <w:bottom w:val="single" w:sz="12" w:space="1" w:color="000000"/>
        </w:pBdr>
        <w:rPr/>
      </w:pPr>
      <w:r>
        <w:rPr>
          <w:sz w:val="24"/>
        </w:rPr>
        <w:t>k zahraničním aktivitám výboru pro sociální politiku a zdravotnictví pro rok 20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Po odůvodnění předsedy výboru posl. Zdeňka Škromacha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výbor pro sociální politiku a zdravotnictví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   s c h v a l u j 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4"/>
        </w:rPr>
        <w:t>"Plán zahraničních aktivit výboru pro sociální politiku a zdravotnictví na rok 2001", který je přílohou tohoto usnesení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II.  z m o c ň u j e </w:t>
      </w:r>
    </w:p>
    <w:p>
      <w:pPr>
        <w:pStyle w:val="Normal"/>
        <w:jc w:val="both"/>
        <w:rPr/>
      </w:pPr>
      <w:r>
        <w:rPr/>
        <w:t>předsedu výboru, aby požádal předsedu Poslanecké sněmovny o zařazení plánu zahraničních aktivit na jednání organizačního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deněk Škromach, v.r.</w:t>
        <w:tab/>
        <w:tab/>
        <w:t>Alena Páralová, v.r.</w:t>
        <w:tab/>
        <w:tab/>
        <w:tab/>
        <w:t>Josef Janeček, v.r.</w:t>
      </w:r>
    </w:p>
    <w:p>
      <w:pPr>
        <w:pStyle w:val="Normal"/>
        <w:spacing w:lineRule="auto" w:line="360"/>
        <w:jc w:val="both"/>
        <w:rPr/>
      </w:pPr>
      <w:r>
        <w:rPr/>
        <w:t>Milada Emmerová, v.r.</w:t>
        <w:tab/>
        <w:tab/>
        <w:t>Miroslava Němcová, v.r.</w:t>
        <w:tab/>
        <w:tab/>
        <w:t>Jan Svoboda, v.r.</w:t>
      </w:r>
    </w:p>
    <w:p>
      <w:pPr>
        <w:pStyle w:val="Normal"/>
        <w:spacing w:lineRule="auto" w:line="360"/>
        <w:jc w:val="both"/>
        <w:rPr/>
      </w:pPr>
      <w:r>
        <w:rPr/>
        <w:t>Ivan David, v.r.</w:t>
        <w:tab/>
        <w:tab/>
        <w:tab/>
        <w:t>Miroslav Ouzký, v.r.</w:t>
        <w:tab/>
        <w:tab/>
        <w:tab/>
        <w:t>Jaroslav Štrait, v.r.</w:t>
      </w:r>
    </w:p>
    <w:p>
      <w:pPr>
        <w:pStyle w:val="Normal"/>
        <w:spacing w:lineRule="auto" w:line="360"/>
        <w:jc w:val="both"/>
        <w:rPr/>
      </w:pPr>
      <w:r>
        <w:rPr/>
        <w:t>Václav Hanuš, v.r.</w:t>
        <w:tab/>
        <w:tab/>
        <w:tab/>
        <w:t>Eva Fischerová, v.r.</w:t>
        <w:tab/>
        <w:tab/>
        <w:tab/>
        <w:t>Jiří Hofman, v.r.</w:t>
      </w:r>
    </w:p>
    <w:p>
      <w:pPr>
        <w:pStyle w:val="Normal"/>
        <w:spacing w:lineRule="auto" w:line="360"/>
        <w:jc w:val="both"/>
        <w:rPr/>
      </w:pPr>
      <w:r>
        <w:rPr/>
        <w:t>Lucie Talmanová, v.r.</w:t>
        <w:tab/>
        <w:tab/>
        <w:t>Jarmila Boháčková, v.r.</w:t>
        <w:tab/>
        <w:tab/>
        <w:t>Jana Volfová, v.r.</w:t>
      </w:r>
    </w:p>
    <w:p>
      <w:pPr>
        <w:pStyle w:val="Normal"/>
        <w:spacing w:lineRule="auto" w:line="360"/>
        <w:jc w:val="both"/>
        <w:rPr/>
      </w:pPr>
      <w:r>
        <w:rPr/>
        <w:t>Stanislav Volák, v.r.</w:t>
        <w:tab/>
        <w:tab/>
        <w:tab/>
        <w:t>Ludmila Müllerová, v.r.</w:t>
        <w:tab/>
        <w:tab/>
        <w:t>Václav Krása, v.r.</w:t>
      </w:r>
    </w:p>
    <w:p>
      <w:pPr>
        <w:pStyle w:val="Normal"/>
        <w:spacing w:lineRule="auto" w:line="360"/>
        <w:jc w:val="both"/>
        <w:rPr/>
      </w:pPr>
      <w:r>
        <w:rPr/>
        <w:t>Rostislav Čevela, v.r.</w:t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a usnesení č. 150/2000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lán zahraničních aktivit na rok 200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Plán přijetí zahraničních návštěv výborem pro sociální politiku a zdravotnic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ijetí delegace výboru pro sociální politiku a výboru pro otázky zdravotnictví Slovenské národ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ín</w:t>
      </w:r>
      <w:r>
        <w:rPr>
          <w:u w:val="single"/>
        </w:rPr>
        <w:t>:</w:t>
      </w:r>
      <w:r>
        <w:rPr/>
        <w:t xml:space="preserve"> 1. pololetí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ůvodnění: Reciproční návště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ijetí delegace sociálního a zdravotního výboru Parlamentu Lotyš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ín: 1. pololetí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ůvodnění: Reciproční návště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Přijetí delegace sociálního a zdravotního výboru Poslanecké sněmovny Parlamentu Rakous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rmín: 2. pololetí 2001</w:t>
      </w:r>
    </w:p>
    <w:p>
      <w:pPr>
        <w:pStyle w:val="Normal"/>
        <w:spacing w:lineRule="auto" w:line="360"/>
        <w:jc w:val="both"/>
        <w:rPr/>
      </w:pPr>
      <w:r>
        <w:rPr/>
        <w:t>Odůvodnění: Navázání spolupráce s partnerským výbore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4. Přijetí delegace sociálního a zdravotního výboru Poslanecké sněmovny Parlamentu Maďarské republiky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rmín: 2. pololetí 2001</w:t>
      </w:r>
    </w:p>
    <w:p>
      <w:pPr>
        <w:pStyle w:val="Normal"/>
        <w:spacing w:lineRule="auto" w:line="360"/>
        <w:jc w:val="both"/>
        <w:rPr/>
      </w:pPr>
      <w:r>
        <w:rPr/>
        <w:t>Odůvodnění: Navázání spolupráce s partnerským výbore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Plán vyslání delegací výboru pro sociální politiku a zdravotnictví na rok 200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yslání delegace 4 poslanců VSPZ do Belgie </w:t>
      </w:r>
    </w:p>
    <w:p>
      <w:pPr>
        <w:pStyle w:val="Normal"/>
        <w:spacing w:lineRule="auto" w:line="360"/>
        <w:jc w:val="both"/>
        <w:rPr/>
      </w:pPr>
      <w:r>
        <w:rPr/>
        <w:t>Termín: 1. pololetí 2001</w:t>
      </w:r>
    </w:p>
    <w:p>
      <w:pPr>
        <w:pStyle w:val="Normal"/>
        <w:jc w:val="both"/>
        <w:rPr/>
      </w:pPr>
      <w:r>
        <w:rPr/>
        <w:t>Odůvodnění: Diskuse s partnerským výborem, jednání na úrovni ministerstev a vrcholných státních orgánů o problémech financování zdravotnictví a sociální sféry, provádění zákona o sociální pomoc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slání delegace 4 poslanců do Litvy</w:t>
      </w:r>
    </w:p>
    <w:p>
      <w:pPr>
        <w:pStyle w:val="Normal"/>
        <w:spacing w:lineRule="auto" w:line="360"/>
        <w:jc w:val="both"/>
        <w:rPr/>
      </w:pPr>
      <w:r>
        <w:rPr/>
        <w:t>Termín: 1. pololetí 2001</w:t>
      </w:r>
    </w:p>
    <w:p>
      <w:pPr>
        <w:pStyle w:val="Normal"/>
        <w:jc w:val="both"/>
        <w:rPr/>
      </w:pPr>
      <w:r>
        <w:rPr/>
        <w:t>Odůvodnění: Setkání s partnerskými výbory, jednání na úrovni ministerstev o sociální a zdravotní politice, zaměstnanosti a pracovním prá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slání delegace 4 poslanců do Polska</w:t>
      </w:r>
    </w:p>
    <w:p>
      <w:pPr>
        <w:pStyle w:val="Normal"/>
        <w:spacing w:lineRule="auto" w:line="360"/>
        <w:jc w:val="both"/>
        <w:rPr/>
      </w:pPr>
      <w:r>
        <w:rPr/>
        <w:t>Termín: 1. čtvrtletí 2001</w:t>
      </w:r>
    </w:p>
    <w:p>
      <w:pPr>
        <w:pStyle w:val="Normal"/>
        <w:jc w:val="both"/>
        <w:rPr/>
      </w:pPr>
      <w:r>
        <w:rPr/>
        <w:t>Odůvodnění: Navázání spolupráce s partnerským výborem polského parlamentu, diskuse na úrovni ministerstev a vrcholných státních orgánů o problémech zaměstnanosti, organizaci sociálních a zdravotních služ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slání delegace 4 poslanců do Rumun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ín: 2. pololetí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ůvodnění: Setkání a navázání spolupráce s partnerským výborem, návštěva příslušných ministerstev a diskuse o otázkách řešení nezaměstnanosti, sociálního zabezpečení, sociální pomoci a organizaci zdravotní péč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slání delegace 4 poslanců do Kan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ín: v průběhu roku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ůvodnění: Navázání spolupráce s partnerským výborem kanadského parlamentu, diskuse na úrovni vrcholových státních orgánů o problémech migrace, zaměstnanosti, financování a organizaci sociálních a zdravotních služe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08:08:00Z</dcterms:created>
  <dc:creator>Kancelář Posl. sněmovny</dc:creator>
  <dc:description/>
  <dc:language>en-US</dc:language>
  <cp:lastModifiedBy>Kancelář Posl. sněmovny</cp:lastModifiedBy>
  <cp:lastPrinted>2000-12-07T09:59:00Z</cp:lastPrinted>
  <dcterms:modified xsi:type="dcterms:W3CDTF">2001-01-16T08:08:00Z</dcterms:modified>
  <cp:revision>2</cp:revision>
  <dc:subject/>
  <dc:title>Parlament České republiky</dc:title>
</cp:coreProperties>
</file>