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4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38. schůze dne 15. listopadu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vládnímu návrhu zákona, kterým se mění zákon č. 167/1998 Sb., o návykových látkách a o změně některých dalších zákonů, ve znění pozdějších předpisů – sněm. tisk 689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zdravotnictví A. MALINY, zpravodajské zprávě poslance Václava HANUŠE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I.</w:t>
        <w:tab/>
        <w:t xml:space="preserve">d o p o r u č u j e    </w:t>
      </w:r>
      <w:r>
        <w:rPr>
          <w:spacing w:val="-3"/>
        </w:rPr>
        <w:t>Poslanecké sněmovně, aby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ab/>
        <w:t xml:space="preserve">vyslovila souhlas </w:t>
      </w:r>
      <w:r>
        <w:rPr>
          <w:spacing w:val="-3"/>
        </w:rPr>
        <w:t xml:space="preserve">s vládním návrhem zákona, kterým se mění zákon č. 167/1998 Sb.,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 xml:space="preserve">o návykových látkách a o změně některých dalších zákonů, ve znění pozdějších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předpisů (sněm. tisk 689):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>II.</w:t>
        <w:tab/>
        <w:t>z m o c ň u j e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zpravodaje výboru, aby se stanoviskem výboru seznámil schůzi Poslanecké sněmovny;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>III.</w:t>
        <w:tab/>
        <w:t>z m o c ň u j e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 xml:space="preserve">zpravodaje výboru poslance Václava HANUŠE, aby ve spolupráci s legislativním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 xml:space="preserve">odborem Kanceláře Poslanecké sněmovny provedl příslušné legislativně technické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úpravy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  <w:t>Václav HANUŠ, v.r.</w:t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  <w:t>zpravodaj</w:t>
      </w:r>
    </w:p>
    <w:p>
      <w:pPr>
        <w:pStyle w:val="Heading1"/>
        <w:rPr>
          <w:spacing w:val="-3"/>
        </w:rPr>
      </w:pPr>
      <w:r>
        <w:rPr>
          <w:spacing w:val="-3"/>
        </w:rPr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/>
      </w:pPr>
      <w:r>
        <w:rPr/>
        <w:t>Ludmila MÜLLER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ab/>
        <w:t xml:space="preserve"> 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1:05:00Z</dcterms:created>
  <dc:creator>Šustr, Menoušková</dc:creator>
  <dc:description/>
  <cp:keywords>0137 225 nadace investice fond</cp:keywords>
  <dc:language>en-US</dc:language>
  <cp:lastModifiedBy>Kancelář Posl. sněmovny</cp:lastModifiedBy>
  <cp:lastPrinted>2000-11-15T19:05:00Z</cp:lastPrinted>
  <dcterms:modified xsi:type="dcterms:W3CDTF">2000-11-20T11:05:00Z</dcterms:modified>
  <cp:revision>2</cp:revision>
  <dc:subject/>
  <dc:title>0137, 225, Nadační investiční fond</dc:title>
</cp:coreProperties>
</file>