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38. schůze dne 15. listopadu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, kterým se předkládá Parlamentu ČR k vyslovení souhlasu Smlouva mezi Českou republikou a Slovenskou republikou o poskytování a úhradě zdravotní péče, podepsaná dne 23. května 2000 v Praze – sněm. tisk 670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zdravotnictví A. HLAVÁČKA, zpravodajské zprávě poslance Jana SVOBODY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pacing w:val="-3"/>
        </w:rPr>
      </w:pPr>
      <w:r>
        <w:rPr>
          <w:b/>
          <w:spacing w:val="-3"/>
        </w:rPr>
        <w:t>d o p o r u č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Poslanecké sněmovně, 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/>
      </w:pPr>
      <w:r>
        <w:rPr>
          <w:spacing w:val="-3"/>
        </w:rPr>
        <w:t>„</w:t>
      </w:r>
      <w:r>
        <w:rPr>
          <w:spacing w:val="-3"/>
        </w:rPr>
        <w:t xml:space="preserve">Poslanecká sněmovna </w:t>
      </w:r>
      <w:r>
        <w:rPr>
          <w:b/>
          <w:spacing w:val="-3"/>
        </w:rPr>
        <w:t xml:space="preserve">vyslovuje souhlas </w:t>
      </w:r>
      <w:r>
        <w:rPr>
          <w:spacing w:val="-3"/>
        </w:rPr>
        <w:t>se Smlouvou mezi Českou republikou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a Slovenskou republikou o poskytování a úhradě zdravotní péče, podepsanou dne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23. května 2000 v Praze“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II.</w:t>
        <w:tab/>
        <w:t>p o v ě ř u j e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 xml:space="preserve">předsedu výboru Z. ŠKROMACHA, aby toto usnesení předložil předsedovi Poslanecké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sněmovny Parlamentu České republiky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III.</w:t>
        <w:tab/>
        <w:t>z m o c ň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 xml:space="preserve">zpravodaje výboru poslance Jana SVOBODU, aby na schůzi Poslanecké sněmovny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 xml:space="preserve">podal zprávu o výsledcích projednávání tohoto vládního návrhu na výboru pro sociáln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politiku a zdravotnictví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Jan SVOBODA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Roman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1:04:00Z</dcterms:created>
  <dc:creator>Šustr, Menoušková</dc:creator>
  <dc:description/>
  <cp:keywords>0137 225 nadace investice fond</cp:keywords>
  <dc:language>en-US</dc:language>
  <cp:lastModifiedBy>Kancelář Posl. sněmovny</cp:lastModifiedBy>
  <cp:lastPrinted>2000-11-15T16:02:00Z</cp:lastPrinted>
  <dcterms:modified xsi:type="dcterms:W3CDTF">2000-11-20T11:04:00Z</dcterms:modified>
  <cp:revision>2</cp:revision>
  <dc:subject/>
  <dc:title>0137, 225, Nadační investiční fond</dc:title>
</cp:coreProperties>
</file>