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38. schůze dne 15. listopadu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, kterým se předkládá Parlamentu České republiky k vyslovení souhlasu s ratifikací  Úmluvy Mezinárodní organizace práce č. 182 o zákazu a okamžitých opatřeních k odstranění nejhorších forem dětské práce – sněm. tisk 735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P. Šimerky,  zpravodajské zprávě poslance Stanislava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oslanecké sněmovně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 xml:space="preserve">Poslanecká sněmovna </w:t>
      </w:r>
      <w:r>
        <w:rPr>
          <w:b/>
          <w:spacing w:val="-3"/>
        </w:rPr>
        <w:t xml:space="preserve">vyslovuje souhlas </w:t>
      </w:r>
      <w:r>
        <w:rPr>
          <w:spacing w:val="-3"/>
        </w:rPr>
        <w:t>s ratifikací Úmluvy Mezinárodní organizace práce č. 182 o zákazu a okamžitých opatřeních k odstranění nejhorších forem dětské práce“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.</w:t>
        <w:tab/>
        <w:t>p o v ě ř u j e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předsedu výboru Z. ŠKROMACHA, aby toto usnesení předložil předsedovi Poslanecké sněmovny Parlamentu České republiky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III.</w:t>
        <w:tab/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pravodaje výboru poslance Stanislava VOLÁKA, aby na schůzi Poslanecké sněmovny podal zprávu o výsledcích projednávání této Úmluvy na výboru pro sociální politiku a zdravotnictv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Stanislav VOLÁK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zpravodaj</w:t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upperRoman"/>
      <w:lvlText w:val="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11:00:00Z</dcterms:created>
  <dc:creator>Šustr, Menoušková</dc:creator>
  <dc:description/>
  <cp:keywords>0137 225 nadace investice fond</cp:keywords>
  <dc:language>en-US</dc:language>
  <cp:lastModifiedBy>Kancelář Posl. sněmovny</cp:lastModifiedBy>
  <cp:lastPrinted>2000-11-16T13:53:00Z</cp:lastPrinted>
  <dcterms:modified xsi:type="dcterms:W3CDTF">2000-11-20T11:00:00Z</dcterms:modified>
  <cp:revision>2</cp:revision>
  <dc:subject/>
  <dc:title>0137, 225, Nadační investiční fond</dc:title>
</cp:coreProperties>
</file>