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38. schůze dne 15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ýroční zprávě a účetní závěrce Všeobecné zdravotní pojišťovny ČR za rok 1999 – sněm. tisk 751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A. Hlaváčka a ředitelky VZP ČR J. Musílkové, zpravodajské zprávě poslankyně Milady EMM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Poslanecké sněmovně, 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Poslanecká sněmovna </w:t>
      </w:r>
      <w:r>
        <w:rPr>
          <w:b/>
          <w:spacing w:val="-3"/>
        </w:rPr>
        <w:t>schvaluje</w:t>
      </w:r>
      <w:r>
        <w:rPr>
          <w:spacing w:val="-3"/>
        </w:rPr>
        <w:t xml:space="preserve"> „Výroční zprávu a účetní závěrku Všeobecné zdravotní pojišťovny České republiky za rok 1999.“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zpravodajku výboru poslankyni Miladu EMMEROVOU, aby bod I. tohoto usnesení předložila Poslanecké sněmovně Parlamentu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Milada EMMEROVÁ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0:59:00Z</dcterms:created>
  <dc:creator>Šustr, Menoušková</dc:creator>
  <dc:description/>
  <cp:keywords>0137 225 nadace investice fond</cp:keywords>
  <dc:language>en-US</dc:language>
  <cp:lastModifiedBy>Kancelář Posl. sněmovny</cp:lastModifiedBy>
  <cp:lastPrinted>2000-11-14T10:07:00Z</cp:lastPrinted>
  <dcterms:modified xsi:type="dcterms:W3CDTF">2000-11-20T10:59:00Z</dcterms:modified>
  <cp:revision>2</cp:revision>
  <dc:subject/>
  <dc:title>0137, 225, Nadační investiční fond</dc:title>
</cp:coreProperties>
</file>