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38. schůze dne 15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programu 39. schůze výboru pro sociální politiku a zdravotnictví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kyně Milady EMM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s c h v a l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spacing w:val="-3"/>
        </w:rPr>
        <w:t>39. schůzi výboru jako výjezdní zasedání do Plzně. Program 39. schůze je přílohou tohoto usnesení</w:t>
      </w:r>
      <w:r>
        <w:rPr>
          <w:b/>
          <w:spacing w:val="-3"/>
        </w:rPr>
        <w:t xml:space="preserve">.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Milada EMMEROVÁ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/>
      </w:pPr>
      <w:r>
        <w:rPr>
          <w:spacing w:val="-3"/>
        </w:rPr>
        <w:t>zpravodajka</w:t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udmila MÜLLEROVÁ, v.r. 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Parlament České republiky</w:t>
      </w:r>
    </w:p>
    <w:p>
      <w:pPr>
        <w:pStyle w:val="Heading2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SNĚMOVNA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000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volební období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P O Z V Á N K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9"/>
        </w:rPr>
      </w:pPr>
      <w:r>
        <w:rPr>
          <w:rFonts w:cs="Arial" w:ascii="Arial" w:hAnsi="Arial"/>
          <w:b/>
          <w:i/>
          <w:sz w:val="29"/>
        </w:rPr>
        <w:t>na 39. schůzi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i/>
        </w:rPr>
        <w:t>výboru pro sociální politiku a zdravotnictv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9"/>
        </w:rPr>
      </w:pPr>
      <w:r>
        <w:rPr>
          <w:rFonts w:cs="Arial" w:ascii="Arial" w:hAnsi="Arial"/>
          <w:b/>
          <w:i/>
          <w:sz w:val="29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9"/>
        </w:rPr>
      </w:pPr>
      <w:r>
        <w:rPr>
          <w:rFonts w:cs="Arial" w:ascii="Arial" w:hAnsi="Arial"/>
          <w:b/>
          <w:i/>
          <w:sz w:val="29"/>
          <w:u w:val="single"/>
        </w:rPr>
        <w:t>Výjezdní zasedání do Plzně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9"/>
        </w:rPr>
      </w:pPr>
      <w:r>
        <w:rPr>
          <w:rFonts w:cs="Arial" w:ascii="Arial" w:hAnsi="Arial"/>
          <w:b/>
          <w:i/>
          <w:sz w:val="29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9"/>
        </w:rPr>
        <w:t>ve dnech 9. – 11. ledna 2001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9"/>
        </w:rPr>
      </w:pPr>
      <w:r>
        <w:rPr>
          <w:b/>
          <w:i/>
          <w:spacing w:val="-3"/>
          <w:sz w:val="29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9"/>
        </w:rPr>
      </w:pPr>
      <w:r>
        <w:rPr>
          <w:b/>
          <w:i/>
          <w:spacing w:val="-3"/>
          <w:sz w:val="29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spacing w:val="-3"/>
          <w:sz w:val="29"/>
        </w:rPr>
      </w:pPr>
      <w:r>
        <w:rPr>
          <w:b/>
          <w:i/>
          <w:spacing w:val="-3"/>
          <w:sz w:val="29"/>
        </w:rPr>
        <w:tab/>
      </w:r>
    </w:p>
    <w:p>
      <w:pPr>
        <w:pStyle w:val="Heading4"/>
        <w:jc w:val="both"/>
        <w:rPr>
          <w:u w:val="single"/>
        </w:rPr>
      </w:pPr>
      <w:r>
        <w:rPr>
          <w:u w:val="single"/>
        </w:rPr>
        <w:t>9. ledna 2001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7.00 hod.</w:t>
        <w:tab/>
        <w:tab/>
        <w:t>odjezd z Prahy do Plzně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9.00 hod.</w:t>
        <w:tab/>
        <w:tab/>
        <w:t xml:space="preserve">Večeře v Pivovarském reprezentačním domě za účasti zdravotního rady </w:t>
      </w:r>
    </w:p>
    <w:p>
      <w:pPr>
        <w:pStyle w:val="TextBody"/>
        <w:tabs>
          <w:tab w:val="clear" w:pos="4513"/>
        </w:tabs>
        <w:ind w:left="2160" w:hanging="0"/>
        <w:rPr>
          <w:sz w:val="24"/>
        </w:rPr>
      </w:pPr>
      <w:r>
        <w:rPr>
          <w:sz w:val="24"/>
        </w:rPr>
        <w:t>Magistrátu města Plzně Ing. Karla Radolfa; vedoucí Úřadu služeb obyvatelstvu – oddělení státní sociální podpory Mgr. Jany Černé a dalších spolupracovníků garanta výjezdního zasedání poslankyně M. Emmerové.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21.30 hod.</w:t>
        <w:tab/>
        <w:tab/>
        <w:t>Ubytování v Plzni – Křimicích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u w:val="single"/>
        </w:rPr>
      </w:pPr>
      <w:r>
        <w:rPr>
          <w:u w:val="single"/>
        </w:rPr>
        <w:t xml:space="preserve">10. ledna 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7.30 hod.</w:t>
        <w:tab/>
        <w:tab/>
        <w:t>Snídaně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9.00 hod.</w:t>
        <w:tab/>
        <w:tab/>
        <w:t>Přijetí u primátora města Plzně Ing. Jiřího Šnebergra</w:t>
      </w:r>
    </w:p>
    <w:p>
      <w:pPr>
        <w:pStyle w:val="TextBody"/>
        <w:tabs>
          <w:tab w:val="clear" w:pos="4513"/>
        </w:tabs>
        <w:ind w:left="1440" w:firstLine="720"/>
        <w:rPr>
          <w:sz w:val="24"/>
        </w:rPr>
      </w:pPr>
      <w:r>
        <w:rPr>
          <w:sz w:val="24"/>
        </w:rPr>
        <w:t>náměstci primátora: Ing. Jiří Bis, Petr Otásek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0.15 – 13.30 hod.</w:t>
        <w:tab/>
        <w:t>Návštěva FN v Plzni – Ing. Kunová – ředitelka FN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ab/>
        <w:tab/>
        <w:tab/>
        <w:t>Doc.MUDr. Boris Kreuzberg, CSc., děkan LF UK v Plzni – přednosta</w:t>
      </w:r>
    </w:p>
    <w:p>
      <w:pPr>
        <w:pStyle w:val="TextBody"/>
        <w:tabs>
          <w:tab w:val="clear" w:pos="4513"/>
        </w:tabs>
        <w:ind w:left="2160" w:hanging="0"/>
        <w:rPr>
          <w:sz w:val="24"/>
        </w:rPr>
      </w:pPr>
      <w:r>
        <w:rPr>
          <w:sz w:val="24"/>
        </w:rPr>
        <w:t>Radiodiagnostické kliniky FN; prof. MUDr. Vladislav Třeška, DrSc. – přednosta chirurgické kliniky; prof. MUDr. Karel Opatrný jr., DrSc. – přednosta I. interní kliniky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3.30 – 14.45 hod.</w:t>
        <w:tab/>
        <w:t>Pracovní oběd ve FN v Plzni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5.00 – 17.00 hod.</w:t>
        <w:tab/>
        <w:t xml:space="preserve">Návštěva Psychiatrické léčebny v Dobřanech – MUDr. Vladimír Žižka, </w:t>
      </w:r>
    </w:p>
    <w:p>
      <w:pPr>
        <w:pStyle w:val="TextBody"/>
        <w:tabs>
          <w:tab w:val="clear" w:pos="4513"/>
        </w:tabs>
        <w:ind w:left="1440" w:firstLine="720"/>
        <w:rPr>
          <w:sz w:val="24"/>
        </w:rPr>
      </w:pPr>
      <w:r>
        <w:rPr>
          <w:sz w:val="24"/>
        </w:rPr>
        <w:t>CSc. – ředitel PLD; Ing. Karel Radolf – člen dozorčí rady PLD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7.15 – 18.00 hod.</w:t>
        <w:tab/>
        <w:t>Pracovní večeře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9.00 hod.</w:t>
        <w:tab/>
        <w:tab/>
        <w:t>Představení v Divadle J. K. Tyla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u w:val="single"/>
        </w:rPr>
      </w:pPr>
      <w:r>
        <w:rPr>
          <w:u w:val="single"/>
        </w:rPr>
        <w:t xml:space="preserve">11. ledna 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7.30 hod.</w:t>
        <w:tab/>
        <w:tab/>
        <w:t>Snídaně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8.30 – 10.30 hod.</w:t>
        <w:tab/>
        <w:t>Návštěva ÚSP ve Zbuchu u Plzně – Mgr. Steinich – ředitel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0.45 – 12.30 hod.</w:t>
        <w:tab/>
        <w:t xml:space="preserve">Návštěva vojenského letiště v Líních u Plzně – LZS – Mjr. MUDr. Petr </w:t>
      </w:r>
    </w:p>
    <w:p>
      <w:pPr>
        <w:pStyle w:val="TextBody"/>
        <w:tabs>
          <w:tab w:val="clear" w:pos="4513"/>
        </w:tabs>
        <w:ind w:left="1440" w:firstLine="720"/>
        <w:rPr>
          <w:sz w:val="24"/>
        </w:rPr>
      </w:pPr>
      <w:r>
        <w:rPr>
          <w:sz w:val="24"/>
        </w:rPr>
        <w:t>Hora – vedoucí lékař LZS; mjr. Jiří Spilka – vedoucí pilot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2.30 – 14.00 hod.</w:t>
        <w:tab/>
        <w:t>Pracovní oběd na letišti v Líních</w:t>
      </w:r>
    </w:p>
    <w:p>
      <w:pPr>
        <w:pStyle w:val="TextBody"/>
        <w:tabs>
          <w:tab w:val="clear" w:pos="4513"/>
        </w:tabs>
        <w:rPr/>
      </w:pPr>
      <w:r>
        <w:rPr>
          <w:sz w:val="24"/>
        </w:rPr>
        <w:t>15.00 hod.</w:t>
        <w:tab/>
        <w:tab/>
        <w:t xml:space="preserve">Tisková konference v RPK v Plzni – Eva Študentová – asistentka </w:t>
      </w:r>
    </w:p>
    <w:p>
      <w:pPr>
        <w:pStyle w:val="TextBody"/>
        <w:tabs>
          <w:tab w:val="clear" w:pos="4513"/>
        </w:tabs>
        <w:ind w:left="1440" w:firstLine="720"/>
        <w:rPr>
          <w:sz w:val="24"/>
        </w:rPr>
      </w:pPr>
      <w:r>
        <w:rPr>
          <w:sz w:val="24"/>
        </w:rPr>
        <w:t>poslankyně; Stanislav Nedvěd – mediální poradce; novináři, televize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6.00 hod.</w:t>
        <w:tab/>
        <w:tab/>
        <w:t>Rozloučení a odjezd do Prahy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 Zdeněk ŠKROMACH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seda výbo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8:34:00Z</dcterms:created>
  <dc:creator>Šustr, Menoušková</dc:creator>
  <dc:description/>
  <cp:keywords>0137 225 nadace investice fond</cp:keywords>
  <dc:language>en-US</dc:language>
  <cp:lastModifiedBy>Kancelář Posl. sněmovny</cp:lastModifiedBy>
  <cp:lastPrinted>2000-11-07T15:03:00Z</cp:lastPrinted>
  <dcterms:modified xsi:type="dcterms:W3CDTF">2000-11-16T08:34:00Z</dcterms:modified>
  <cp:revision>2</cp:revision>
  <dc:subject/>
  <dc:title>0137, 225, Nadační investiční fond</dc:title>
</cp:coreProperties>
</file>