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38. schůze dne 15. listopadu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k návrhu státního rozpočtu České republiky na rok 2001 – kapitoly 335 – Ministerstvo zdravotnictví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zdravotnictví A. HLAVÁČKA, zpravodajské zprávě posl. E. FISCH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8"/>
        </w:rPr>
      </w:pPr>
      <w:r>
        <w:rPr>
          <w:rFonts w:cs="Times New Roman"/>
          <w:b/>
          <w:spacing w:val="-3"/>
          <w:sz w:val="28"/>
        </w:rPr>
      </w:r>
    </w:p>
    <w:p>
      <w:pPr>
        <w:pStyle w:val="TextBodyIndent"/>
        <w:numPr>
          <w:ilvl w:val="0"/>
          <w:numId w:val="5"/>
        </w:numPr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d o p o r u č u j e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Poslanecké sněmovně Parlamentu, aby schválila návrh státního rozpočtu – kapitola 335 – Ministerstvo zdravotnictví s těmito připomínkami: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-720" w:leader="none"/>
          <w:tab w:val="left" w:pos="435" w:leader="none"/>
        </w:tabs>
        <w:ind w:left="435" w:hanging="360"/>
        <w:jc w:val="both"/>
        <w:rPr/>
      </w:pPr>
      <w:r>
        <w:rPr>
          <w:spacing w:val="-3"/>
          <w:sz w:val="28"/>
        </w:rPr>
        <w:t xml:space="preserve">v kapitole 335, položka 335 020 92 92 Agregace akcí - dopady atomového zákona (RTG)  celkovou částku 917.0 mil. Kč snížit o částku </w:t>
      </w:r>
      <w:r>
        <w:rPr>
          <w:b/>
          <w:spacing w:val="-3"/>
          <w:sz w:val="28"/>
        </w:rPr>
        <w:t>393 mil</w:t>
      </w:r>
      <w:r>
        <w:rPr>
          <w:spacing w:val="-3"/>
          <w:sz w:val="28"/>
        </w:rPr>
        <w:t>. Kč na částku 524 mil. Kč. Částku 393 mil. Kč rozdělit takto: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-720" w:leader="none"/>
        </w:tabs>
        <w:jc w:val="both"/>
        <w:rPr/>
      </w:pPr>
      <w:r>
        <w:rPr/>
        <w:t xml:space="preserve">Částku </w:t>
      </w:r>
      <w:r>
        <w:rPr>
          <w:b/>
        </w:rPr>
        <w:t xml:space="preserve">100 mil. </w:t>
      </w:r>
      <w:r>
        <w:rPr/>
        <w:t xml:space="preserve">Kč převést na položku 335010 07 02 – FN Olomouc, modernizace a dostavba, a zvýšit ji na 145 mil. Kč pro rok 2001. 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-720" w:leader="none"/>
        </w:tabs>
        <w:jc w:val="both"/>
        <w:rPr/>
      </w:pPr>
      <w:r>
        <w:rPr/>
        <w:t xml:space="preserve">Částku </w:t>
      </w:r>
      <w:r>
        <w:rPr>
          <w:b/>
        </w:rPr>
        <w:t xml:space="preserve">110 mil. </w:t>
      </w:r>
      <w:r>
        <w:rPr/>
        <w:t>Kč převést na položku 335010 03 01  FN Plzeň - II. stavba, celkem 160 mil. Kč pro rok 2001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-720" w:leader="none"/>
        </w:tabs>
        <w:jc w:val="both"/>
        <w:rPr/>
      </w:pPr>
      <w:r>
        <w:rPr/>
        <w:t xml:space="preserve">V kapitole 335 vytvořit novou položku - Řešení havarijního stavu ve zdravotnictví, s částkou </w:t>
      </w:r>
      <w:r>
        <w:rPr>
          <w:b/>
        </w:rPr>
        <w:t xml:space="preserve">100 mil. </w:t>
      </w:r>
      <w:r>
        <w:rPr/>
        <w:t xml:space="preserve">Kč pro rok 2001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-720" w:leader="none"/>
        </w:tabs>
        <w:jc w:val="both"/>
        <w:rPr/>
      </w:pPr>
      <w:r>
        <w:rPr/>
        <w:t xml:space="preserve">Částku </w:t>
      </w:r>
      <w:r>
        <w:rPr>
          <w:b/>
        </w:rPr>
        <w:t xml:space="preserve">80 mil. </w:t>
      </w:r>
      <w:r>
        <w:rPr/>
        <w:t xml:space="preserve">Kč doplnit do položky programu 335010, s názvem Dětská fakultní nemocnice v Praze - Motol, rekonstrukce hematologické jednotky, s částkou 80 mil. Kč na rok 2001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-720" w:leader="none"/>
        </w:tabs>
        <w:jc w:val="both"/>
        <w:rPr/>
      </w:pPr>
      <w:r>
        <w:rPr/>
        <w:t xml:space="preserve">Částku </w:t>
      </w:r>
      <w:r>
        <w:rPr>
          <w:b/>
        </w:rPr>
        <w:t>3 mil</w:t>
      </w:r>
      <w:r>
        <w:rPr/>
        <w:t xml:space="preserve">. Kč doplnit na nově vytvořenou položku v programu 335010, s názvem LTRN Janov u Mirošova s částkou 3 mil. Kč na rok 2001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-720" w:leader="none"/>
        </w:tabs>
        <w:jc w:val="both"/>
        <w:rPr/>
      </w:pPr>
      <w:r>
        <w:rPr>
          <w:sz w:val="28"/>
        </w:rPr>
        <w:t xml:space="preserve">v kapitole 335, položka 335010 07 55 FN Ostrava - Pavilon péče o matku a dítě částku 219,370 mil. Kč snížit o částku </w:t>
      </w:r>
      <w:r>
        <w:rPr>
          <w:b/>
          <w:sz w:val="28"/>
        </w:rPr>
        <w:t>60 mil.</w:t>
      </w:r>
      <w:r>
        <w:rPr>
          <w:sz w:val="28"/>
        </w:rPr>
        <w:t xml:space="preserve"> Kč na částku 159,37 mil. Kč. Částku 60 mil. Kč rozdělit takto: 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-720" w:leader="none"/>
        </w:tabs>
        <w:jc w:val="both"/>
        <w:rPr/>
      </w:pPr>
      <w:r>
        <w:rPr/>
        <w:t xml:space="preserve">Částku </w:t>
      </w:r>
      <w:r>
        <w:rPr>
          <w:b/>
        </w:rPr>
        <w:t>15,0 mil.</w:t>
      </w:r>
      <w:r>
        <w:rPr/>
        <w:t xml:space="preserve"> Kč převést na novou položku programu 335010 Výstavba a technická obnova nemocnic a léčebných zařízení v působnosti MZ s názvem FN Motol - modernizace dětské fakultní nemocnice s položkou Výdaje celkem ve výši 1150,0 mil. Kč, položkou pro rok 2001 ve výši 15,0 mil. Kč a položkou pro rok 2002 ve výši 200,0 mil. Kč. 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-720" w:leader="none"/>
        </w:tabs>
        <w:jc w:val="both"/>
        <w:rPr/>
      </w:pPr>
      <w:r>
        <w:rPr/>
        <w:t xml:space="preserve">Částku </w:t>
      </w:r>
      <w:r>
        <w:rPr>
          <w:b/>
        </w:rPr>
        <w:t>45 mil.</w:t>
      </w:r>
      <w:r>
        <w:rPr/>
        <w:t xml:space="preserve"> Kč převést na položku 335010 14 02 MN Ústí nad Labem - dostavba a zvýšit částku na 90 mil. Kč pro rok 2001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jc w:val="both"/>
        <w:rPr/>
      </w:pPr>
      <w:r>
        <w:rPr>
          <w:sz w:val="28"/>
        </w:rPr>
        <w:t xml:space="preserve">v kapitole 335 v položce 335010 02 49 FNKV Praha - přestěhování zdravotnických provozů z nemocnice Míčánky do areálu FNKV, Šrobárova 50 z částky </w:t>
      </w:r>
      <w:r>
        <w:rPr>
          <w:b/>
          <w:sz w:val="28"/>
        </w:rPr>
        <w:t>67 mil.</w:t>
      </w:r>
      <w:r>
        <w:rPr>
          <w:sz w:val="28"/>
        </w:rPr>
        <w:t xml:space="preserve"> Kč  snížit o částku </w:t>
      </w:r>
      <w:r>
        <w:rPr>
          <w:b/>
          <w:sz w:val="28"/>
        </w:rPr>
        <w:t>58 mil</w:t>
      </w:r>
      <w:r>
        <w:rPr>
          <w:sz w:val="28"/>
        </w:rPr>
        <w:t>. Kč na částku 9 mil. Kč. Částku 58 mil. Kč rozdělit takto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-720" w:leader="none"/>
        </w:tabs>
        <w:jc w:val="both"/>
        <w:rPr/>
      </w:pPr>
      <w:r>
        <w:rPr/>
        <w:t xml:space="preserve">FN U svaté Anny v Brně, rekonstrukce operačních sálů s částkou </w:t>
      </w:r>
      <w:r>
        <w:rPr>
          <w:b/>
        </w:rPr>
        <w:t>40 mil.</w:t>
      </w:r>
      <w:r>
        <w:rPr/>
        <w:t xml:space="preserve"> Kč na rok 2001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-720" w:leader="none"/>
        </w:tabs>
        <w:jc w:val="both"/>
        <w:rPr/>
      </w:pPr>
      <w:r>
        <w:rPr/>
        <w:t xml:space="preserve">Částku </w:t>
      </w:r>
      <w:r>
        <w:rPr>
          <w:b/>
        </w:rPr>
        <w:t>18 mil.</w:t>
      </w:r>
      <w:r>
        <w:rPr/>
        <w:t xml:space="preserve"> Kč převést na položku 335010 05 06 FN Hradec Králové a zvýšit ji na celkovou částku 20 mil. Kč pro rok 2001. Položku Výdaje celkem zvýšit na 568,2 mil. Kč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z w:val="28"/>
        </w:rPr>
        <w:t xml:space="preserve">upravit v kapitole 335 - Ministerstvo zdravotnictví, položku 335010 31 12 IKEM Praha dostavba položku výdaje celkem z 716,444 mil. Kč na 1125 mil. Kč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  <w:sz w:val="28"/>
        </w:rPr>
        <w:t>Tyto pozměňovací návrhy promítnout do vládního návrhu zákona o státním rozpočtu ČR na rok 2001 (tisk 731)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/>
      </w:pPr>
      <w:r>
        <w:rPr>
          <w:b/>
          <w:spacing w:val="-3"/>
          <w:sz w:val="28"/>
        </w:rPr>
        <w:t>ž á d á   rozpočtový výbor Poslanecké sněmovny</w:t>
      </w:r>
      <w:r>
        <w:rPr>
          <w:spacing w:val="-3"/>
          <w:sz w:val="28"/>
        </w:rPr>
        <w:t>,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aby na doporučení výboru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  <w:sz w:val="28"/>
        </w:rPr>
        <w:t xml:space="preserve">v kapitole 398 Všeobecná pokladní správa celkovou částku 2 056,607 mil. Kč vládní rozpočtové rezervy snížit o </w:t>
      </w:r>
      <w:r>
        <w:rPr>
          <w:b/>
          <w:spacing w:val="-3"/>
          <w:sz w:val="28"/>
        </w:rPr>
        <w:t>704,4</w:t>
      </w:r>
      <w:r>
        <w:rPr>
          <w:spacing w:val="-3"/>
          <w:sz w:val="28"/>
        </w:rPr>
        <w:t xml:space="preserve"> mil. Kč na částku 1352,207 mil. Kč</w:t>
      </w:r>
      <w:r>
        <w:rPr>
          <w:b/>
          <w:spacing w:val="-3"/>
          <w:sz w:val="28"/>
        </w:rPr>
        <w:t xml:space="preserve"> . </w:t>
      </w:r>
      <w:r>
        <w:rPr>
          <w:spacing w:val="-3"/>
          <w:sz w:val="28"/>
        </w:rPr>
        <w:t>Částku 704,4 mil. Kč rozdělit takto:</w:t>
      </w:r>
    </w:p>
    <w:p>
      <w:pPr>
        <w:pStyle w:val="Normal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 Částku </w:t>
      </w:r>
      <w:r>
        <w:rPr>
          <w:rFonts w:cs="Times New Roman" w:ascii="Times New Roman" w:hAnsi="Times New Roman"/>
          <w:b/>
          <w:sz w:val="24"/>
        </w:rPr>
        <w:t>20,0 mil</w:t>
      </w:r>
      <w:r>
        <w:rPr>
          <w:rFonts w:cs="Times New Roman" w:ascii="Times New Roman" w:hAnsi="Times New Roman"/>
          <w:sz w:val="24"/>
        </w:rPr>
        <w:t xml:space="preserve">. Kč převést na novou položku programu 398110 Výstavba a technická obnova zdravotnických zařízení v působnosti OkÚ a obcí s názvem Nemocnice Karlovy Vary - 2. etapa rekonstrukce a dostavby, takže položka Výdaje celkem bude ve výši 445 mil. Kč a položka rok 2001 bude ve výši 20,0 mil. Kč. </w:t>
      </w:r>
    </w:p>
    <w:p>
      <w:pPr>
        <w:pStyle w:val="Heading1"/>
        <w:jc w:val="left"/>
        <w:rPr/>
      </w:pPr>
      <w:r>
        <w:rPr/>
        <w:tab/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 Částku </w:t>
      </w:r>
      <w:r>
        <w:rPr>
          <w:rFonts w:cs="Times New Roman" w:ascii="Times New Roman" w:hAnsi="Times New Roman"/>
          <w:b/>
          <w:sz w:val="24"/>
        </w:rPr>
        <w:t>20,0 mil</w:t>
      </w:r>
      <w:r>
        <w:rPr>
          <w:rFonts w:cs="Times New Roman" w:ascii="Times New Roman" w:hAnsi="Times New Roman"/>
          <w:sz w:val="24"/>
        </w:rPr>
        <w:t xml:space="preserve">. Kč převést na novou položku programu 398110 Výstavba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 technická obnova zdravotnických zařízení v působnosti OkÚ a obcí s názvem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mocnice Ústí nad Orlicí - 2. etapa rekonstrukce a dostavba traktu operačních sálů,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kže položka Výdaje celkem bude ve výši 260 mil. Kč a položka rok 2001 bude ve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ýši 20,0 mil. Kč.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15,0 mil</w:t>
      </w:r>
      <w:r>
        <w:rPr>
          <w:rFonts w:cs="Times New Roman" w:ascii="Times New Roman" w:hAnsi="Times New Roman"/>
          <w:sz w:val="24"/>
        </w:rPr>
        <w:t xml:space="preserve">. Kč převést na novou položku programu 398110 Výstavba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 technická obnova zdravotnických zařízení v působnosti OkÚ a obcí s názvem Nemocnice Kadaň – dokončení rekonstrukce obvodového pláště a restrukturalizace lůžkového fondu, položka na rok 2001 bude ve výši 15,0 mil. Kč.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15,0 mil</w:t>
      </w:r>
      <w:r>
        <w:rPr>
          <w:rFonts w:cs="Times New Roman" w:ascii="Times New Roman" w:hAnsi="Times New Roman"/>
          <w:sz w:val="24"/>
        </w:rPr>
        <w:t xml:space="preserve">. Kč převést na položku programu 398110 40 40 Nemocn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ořovice – rekonstrukce a přístavba chirurgického komplementu, položka na rok 2001 bude zvýšena z 15,0 mil. Kč na 30,0 mil. Kč.</w:t>
      </w:r>
    </w:p>
    <w:p>
      <w:pPr>
        <w:pStyle w:val="Heading1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20,0 mil</w:t>
      </w:r>
      <w:r>
        <w:rPr>
          <w:rFonts w:cs="Times New Roman" w:ascii="Times New Roman" w:hAnsi="Times New Roman"/>
          <w:sz w:val="24"/>
        </w:rPr>
        <w:t xml:space="preserve">. Kč převést na položku programu 398110 10 30 Nemocn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lemnice - dostavba, položka na rok 2001 bude zvýšena z 20,0 mil. Kč na 40,0 mil. Kč. Položku Výdaje celkem upravit z 89,0 mil. Kč na 245,0 mil. Kč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17,0 mil</w:t>
      </w:r>
      <w:r>
        <w:rPr>
          <w:rFonts w:cs="Times New Roman" w:ascii="Times New Roman" w:hAnsi="Times New Roman"/>
          <w:sz w:val="24"/>
        </w:rPr>
        <w:t xml:space="preserve">. Kč převést na položku programu 398110 40 24 Nemocn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elhřimov – pavilon akutní medicíny, položka na rok 2001 bude zvýšena z 23,0 mil. Kč na 40,0 mil. Kč. Položku Výdaje celkem upravit z 28,0 mil. Kč  na 360,0 mil. Kč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40,0 mil</w:t>
      </w:r>
      <w:r>
        <w:rPr>
          <w:rFonts w:cs="Times New Roman" w:ascii="Times New Roman" w:hAnsi="Times New Roman"/>
          <w:sz w:val="24"/>
        </w:rPr>
        <w:t xml:space="preserve">. Kč převést na položku programu 398110 10 39 Nemocn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chod – interna, ambulantní pavilon, položka na rok 2001 bude zvýšena z 50,0 mil. Kč na 90,0 mil. Kč.</w:t>
      </w:r>
    </w:p>
    <w:p>
      <w:pPr>
        <w:pStyle w:val="Heading1"/>
        <w:rPr/>
      </w:pPr>
      <w:r>
        <w:rPr/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20,0 mil</w:t>
      </w:r>
      <w:r>
        <w:rPr>
          <w:rFonts w:cs="Times New Roman" w:ascii="Times New Roman" w:hAnsi="Times New Roman"/>
          <w:sz w:val="24"/>
        </w:rPr>
        <w:t xml:space="preserve">. Kč převést na novou položku programu 398110 Výstavba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 technická obnova zdravotnických zařízení v působnosti OkÚ a obcí s názvem Nemocnice Litomyšl – rekonstrukce monobloku, položka na rok 2001 bude 20,0 mil. Kč. Položku Výdaje celkem stanovit na 280 mil. Kč.</w:t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18,0 mil</w:t>
      </w:r>
      <w:r>
        <w:rPr>
          <w:rFonts w:cs="Times New Roman" w:ascii="Times New Roman" w:hAnsi="Times New Roman"/>
          <w:sz w:val="24"/>
        </w:rPr>
        <w:t xml:space="preserve">. Kč převést na novou položku programu 398110 Výstavba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 technická obnova zdravotnických zařízení v působnosti OkÚ a obcí s názvem Nemocnice Městec Králové – CHRIP,  položka na rok 2001 bude 18,0 mil. Kč. Položku Výdaje celkem stanovit na 28 mil. Kč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15,0 mil.</w:t>
      </w:r>
      <w:r>
        <w:rPr>
          <w:rFonts w:cs="Times New Roman" w:ascii="Times New Roman" w:hAnsi="Times New Roman"/>
          <w:sz w:val="24"/>
        </w:rPr>
        <w:t xml:space="preserve"> Kč převést na novou položku programu 398110 Výstavba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 technická obnova zdravotnických zařízení v působnosti OkÚ a obcí s názvem Nemocnice Havlíčkův Brod – přístavba a rekonstrukce prádelny, položka na rok 2001 bude 15,0 mil. Kč. Položku Výdaje celkem stanovit na 85,0 mil. Kč.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>
          <w:b/>
          <w:b/>
          <w:caps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25 mil.</w:t>
      </w:r>
      <w:r>
        <w:rPr>
          <w:rFonts w:cs="Times New Roman" w:ascii="Times New Roman" w:hAnsi="Times New Roman"/>
          <w:sz w:val="24"/>
        </w:rPr>
        <w:t xml:space="preserve"> Kč převést na novou položku v programu 398110 Výstavba a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chnická obnova zdravotnických zařízení v působnosti OkÚ a obcí s názvem Rekonstrukce gynekologicko - porodnického pavilonu Nemocnice v Pardubicích, částka na rok 2001 bude činit 25 mil. Kč </w:t>
      </w:r>
    </w:p>
    <w:p>
      <w:pPr>
        <w:pStyle w:val="Heading1"/>
        <w:jc w:val="left"/>
        <w:rPr>
          <w:b/>
          <w:b/>
          <w:caps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10 mil</w:t>
      </w:r>
      <w:r>
        <w:rPr>
          <w:rFonts w:cs="Times New Roman" w:ascii="Times New Roman" w:hAnsi="Times New Roman"/>
          <w:sz w:val="24"/>
        </w:rPr>
        <w:t xml:space="preserve">. Kč převést na novou položku v programu 398110 Výstavba a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ká obnova zdravotnických zařízení v působnosti OkÚ a obcí s názvem Rekonstrukce a přístavba LDN Žamberk, na rok 2001 bude částka 10 mil. Kč. Položku Výdaje celkem stanovit na 40 mil. Kč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10 mil</w:t>
      </w:r>
      <w:r>
        <w:rPr>
          <w:rFonts w:cs="Times New Roman" w:ascii="Times New Roman" w:hAnsi="Times New Roman"/>
          <w:sz w:val="24"/>
        </w:rPr>
        <w:t xml:space="preserve">. Kč přesunout do investiční akce č. 398 110 40 34 Nemocn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břeh na Moravě - výstavba 40 ošetřovatelských lůžek s částkou 10 mil. Kč na rok 200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-720" w:leader="none"/>
        </w:tabs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12 mil</w:t>
      </w:r>
      <w:r>
        <w:rPr>
          <w:spacing w:val="-3"/>
        </w:rPr>
        <w:t xml:space="preserve">. Kč převést na novou položku v programu 398 110 Výstavba a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rPr>
          <w:spacing w:val="-3"/>
        </w:rPr>
      </w:pPr>
      <w:r>
        <w:rPr>
          <w:spacing w:val="-3"/>
        </w:rPr>
        <w:t>technická obnova zdravotnických zařízení v působnosti OkÚ a obcí s názvem Nemocnice Břeclav, dostavba patologie s částkou 12 mil. Kč na rok 2001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15 mil</w:t>
      </w:r>
      <w:r>
        <w:rPr>
          <w:spacing w:val="-3"/>
        </w:rPr>
        <w:t xml:space="preserve">. Kč převést na novou položku v programu 398 110 Výstavba a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technická obnova zdravotnických zařízení v působnosti OkÚ a obcí s názvem Nemocnice RaS Benešov, rekonstrukce gynekologicko-porodnického pavilonu, individuální dotace s částkou 15 mil. Kč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20 mil</w:t>
      </w:r>
      <w:r>
        <w:rPr>
          <w:spacing w:val="-3"/>
        </w:rPr>
        <w:t xml:space="preserve">. Kč převést na novou položku v programu 398 110 Výstavba a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technická obnova zdravotnických zařízení v působnosti OkÚ a obcí s názvem Nemocnice Třinec, rekonstrukce lůžkové části monobloku křídla F s částkou 20 mil. Kč na rok 2001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Částku </w:t>
      </w:r>
      <w:r>
        <w:rPr>
          <w:b/>
          <w:spacing w:val="-3"/>
        </w:rPr>
        <w:t>25 mil.</w:t>
      </w:r>
      <w:r>
        <w:rPr>
          <w:spacing w:val="-3"/>
        </w:rPr>
        <w:t xml:space="preserve"> Kč převést na novou položku v programu 398 110 Výstavba a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technická obnova zdravotnických zařízení v působnosti OkÚ a obcí s názvem Geriatrické centrum (LDN) Hostinné, dostavba s částkou 25 mil. Kč na rok 2001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51 mil</w:t>
      </w:r>
      <w:r>
        <w:rPr>
          <w:rFonts w:cs="Times New Roman" w:ascii="Times New Roman" w:hAnsi="Times New Roman"/>
          <w:sz w:val="24"/>
        </w:rPr>
        <w:t xml:space="preserve">. Kč převést na položku 398110 10 22  Nemocnice Frýdek -Místek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 Moravě, rekonstrukce nového pavilonu, původní částku zvýšit na 89,175 mil. Kč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Částku </w:t>
      </w:r>
      <w:r>
        <w:rPr>
          <w:rFonts w:cs="Times New Roman" w:ascii="Times New Roman" w:hAnsi="Times New Roman"/>
          <w:b/>
          <w:spacing w:val="-3"/>
          <w:sz w:val="24"/>
        </w:rPr>
        <w:t>31 mil.</w:t>
      </w:r>
      <w:r>
        <w:rPr>
          <w:rFonts w:cs="Times New Roman" w:ascii="Times New Roman" w:hAnsi="Times New Roman"/>
          <w:spacing w:val="-3"/>
          <w:sz w:val="24"/>
        </w:rPr>
        <w:t xml:space="preserve"> Kč převést na novou položku v programu 398 110 Výstavba a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technická obnova zdravotnických zařízení v působnosti OkÚ a obcí s názvem Nemocnice TGM Hodonín, modernizace a dostavba s částkou 31 mil. Kč na rok 200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ou </w:t>
      </w:r>
      <w:r>
        <w:rPr>
          <w:rFonts w:cs="Times New Roman" w:ascii="Times New Roman" w:hAnsi="Times New Roman"/>
          <w:b/>
          <w:sz w:val="24"/>
        </w:rPr>
        <w:t>25 mil.</w:t>
      </w:r>
      <w:r>
        <w:rPr>
          <w:rFonts w:cs="Times New Roman" w:ascii="Times New Roman" w:hAnsi="Times New Roman"/>
          <w:sz w:val="24"/>
        </w:rPr>
        <w:t xml:space="preserve"> Kč posílit položku investiční akce 398 110 4001, Nemocn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ěčín – rekonstrukce staré interny o částku 25 mil. Kč, tedy na částku 35 mil. Kč v roce 200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ou </w:t>
      </w:r>
      <w:r>
        <w:rPr>
          <w:rFonts w:cs="Times New Roman" w:ascii="Times New Roman" w:hAnsi="Times New Roman"/>
          <w:b/>
          <w:sz w:val="24"/>
        </w:rPr>
        <w:t>25 mil</w:t>
      </w:r>
      <w:r>
        <w:rPr>
          <w:rFonts w:cs="Times New Roman" w:ascii="Times New Roman" w:hAnsi="Times New Roman"/>
          <w:sz w:val="24"/>
        </w:rPr>
        <w:t xml:space="preserve">. Kč posílit  položku investiční akce 398 110 4016, Nemocnice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ábor – infekční pavilon o 25 mil. Kč, tedy na částku 25 mil. Kč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15 mil</w:t>
      </w:r>
      <w:r>
        <w:rPr>
          <w:rFonts w:cs="Times New Roman" w:ascii="Times New Roman" w:hAnsi="Times New Roman"/>
          <w:sz w:val="24"/>
        </w:rPr>
        <w:t xml:space="preserve">. Kč převést na novou položku v programu 398 110 Výstavba a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ká obnova zdravotnických zařízení v působnosti OkÚ a obcí s názvem Nemocnice Havířov, rekonstrukce operačních sálů s částkou 15 mil. Kč na rok 200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9,4 mil</w:t>
      </w:r>
      <w:r>
        <w:rPr>
          <w:rFonts w:cs="Times New Roman" w:ascii="Times New Roman" w:hAnsi="Times New Roman"/>
          <w:sz w:val="24"/>
        </w:rPr>
        <w:t xml:space="preserve">. Kč převést na novou položku v programu 398 110 Výstavba a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echnická obnova zdravotnických zařízení v působnosti OkÚ a obcí s názvem Nemocnice Klatovy, rekonstrukce plicního oddělení s částkou 9,4 mil. Kč na rok 2001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 xml:space="preserve">12 mil. </w:t>
      </w:r>
      <w:r>
        <w:rPr>
          <w:rFonts w:cs="Times New Roman" w:ascii="Times New Roman" w:hAnsi="Times New Roman"/>
          <w:sz w:val="24"/>
        </w:rPr>
        <w:t xml:space="preserve">Kč převést na novou položku v programu 398 110 Výstavba a 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</w:rPr>
        <w:t>technická obnova zdravotnických zařízení v působnosti OkÚ a obcí s názvem Nemocnice Kroměříž, dokončení rekonstrukce s částkou 12 mil. Kč na rok 200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9 mil.</w:t>
      </w:r>
      <w:r>
        <w:rPr>
          <w:rFonts w:cs="Times New Roman" w:ascii="Times New Roman" w:hAnsi="Times New Roman"/>
          <w:sz w:val="24"/>
        </w:rPr>
        <w:t xml:space="preserve"> Kč převést na novou položku v programu 398 110 Výstavba a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chnická obnova zdravotnických zařízení v působnosti OkÚ a obcí s názvem Nemocnice Nový Jičín, dostavba s částkou 9 mil. Kč na rok 2001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10"/>
        </w:numPr>
        <w:rPr/>
      </w:pPr>
      <w:r>
        <w:rPr>
          <w:rFonts w:cs="Times New Roman" w:ascii="Times New Roman" w:hAnsi="Times New Roman"/>
        </w:rPr>
        <w:t xml:space="preserve">Částku </w:t>
      </w:r>
      <w:r>
        <w:rPr>
          <w:rFonts w:cs="Times New Roman" w:ascii="Times New Roman" w:hAnsi="Times New Roman"/>
          <w:b/>
        </w:rPr>
        <w:t>20 mil</w:t>
      </w:r>
      <w:r>
        <w:rPr>
          <w:rFonts w:cs="Times New Roman" w:ascii="Times New Roman" w:hAnsi="Times New Roman"/>
        </w:rPr>
        <w:t xml:space="preserve">. Kč převést na novou položku v programu 398 110 Výstavba a </w:t>
      </w:r>
    </w:p>
    <w:p>
      <w:pPr>
        <w:pStyle w:val="Text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chnická obnova zdravotnických zařízení v působnosti OkÚ a obcí s názvem Nemocnice Šternberk, rekonstrukce  chirurgického pavilonu s částkou 20 mil. Kč na rok 2001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20 mil.</w:t>
      </w:r>
      <w:r>
        <w:rPr>
          <w:rFonts w:cs="Times New Roman" w:ascii="Times New Roman" w:hAnsi="Times New Roman"/>
          <w:sz w:val="24"/>
        </w:rPr>
        <w:t xml:space="preserve"> Kč převést na položku 398 110 10 21 Nemocnice Nové Město na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ravě - rekonstrukce a příst. chirurgie, takže celková částka na rok 2001 bude 70 mil. Kč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40 mil.</w:t>
      </w:r>
      <w:r>
        <w:rPr>
          <w:rFonts w:cs="Times New Roman" w:ascii="Times New Roman" w:hAnsi="Times New Roman"/>
          <w:sz w:val="24"/>
        </w:rPr>
        <w:t xml:space="preserve"> Kč převést na novou položku programu 398 110 Výstavba a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technická obnova zdravotnických zařízení v působnosti OkÚ a obcí s názvem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mocnice Milosrdných bratří - pavilon akutní medicíny - dostavby na rok 2001 s částkou 40 mil. Kč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a </w:t>
      </w:r>
      <w:r>
        <w:rPr>
          <w:rFonts w:cs="Times New Roman" w:ascii="Times New Roman" w:hAnsi="Times New Roman"/>
          <w:b/>
          <w:sz w:val="24"/>
        </w:rPr>
        <w:t>30 mil.</w:t>
      </w:r>
      <w:r>
        <w:rPr>
          <w:rFonts w:cs="Times New Roman" w:ascii="Times New Roman" w:hAnsi="Times New Roman"/>
          <w:sz w:val="24"/>
        </w:rPr>
        <w:t xml:space="preserve"> Kč převést na položku 398 110 10 38, Nemocnice Liberec –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gynekologie a porodnice, takže celková částka na rok 2001 bude 71,8 mil. Kč. 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Částku </w:t>
      </w:r>
      <w:r>
        <w:rPr>
          <w:rFonts w:cs="Times New Roman" w:ascii="Times New Roman" w:hAnsi="Times New Roman"/>
          <w:b/>
          <w:sz w:val="24"/>
        </w:rPr>
        <w:t>100 mil</w:t>
      </w:r>
      <w:r>
        <w:rPr>
          <w:rFonts w:cs="Times New Roman" w:ascii="Times New Roman" w:hAnsi="Times New Roman"/>
          <w:sz w:val="24"/>
        </w:rPr>
        <w:t xml:space="preserve">. Kč převést na nově vytvořenou položku v kapitole 398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šeobecná pokladní správa, s názvem Havarijní stavy ve zdravotnictví s částkou 100 mil. Kč na rok 2001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-720" w:leader="none"/>
        </w:tabs>
        <w:jc w:val="both"/>
        <w:rPr>
          <w:spacing w:val="-3"/>
          <w:sz w:val="28"/>
        </w:rPr>
      </w:pPr>
      <w:r>
        <w:rPr>
          <w:spacing w:val="-3"/>
          <w:sz w:val="28"/>
        </w:rPr>
        <w:t>Tyto pozměňovací návrhy promítnout do vládního návrhu zákona o státním rozpočtu ČR na rok 2001 (tisk 731)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 xml:space="preserve">II. </w:t>
        <w:tab/>
        <w:t>ž á d á   ministra financí,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aby od následujícího roku Ministerstvo financí předložilo k projednávání do Poslanecké sněmovny Parlamentu ČR současně s návrhem státního rozpočtu také Metodiku pro přípravu státního rozpočtu a jeho kapitol;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  <w:sz w:val="28"/>
        </w:rPr>
      </w:pPr>
      <w:r>
        <w:rPr>
          <w:b/>
          <w:spacing w:val="-3"/>
          <w:sz w:val="28"/>
        </w:rPr>
        <w:t>III.</w:t>
        <w:tab/>
        <w:t>ž á d á   ministra zdravotnictví,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aby v souladu se Zásadami pro financování programů z prostředků státního rozpočtu, fondů Evropské unie, fondů NATO a úvěrů se státní zárukou (uvedených ve Finančním zpravodaji č. 3 z 31. 3. 2000 pod č.j. 113/5095/2000)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do 15. 1. 2001 předložil dokumentaci jednotlivých programů z Národního programu přípravy vstupu do EU (uvedených v tabulce návrhu kapitoly 335 na str. 223)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do 15. 3. 2001 předložil dokumentaci programu č. 335 020 se zaměřením na Agregaci akcí 9292 – dopady atomového zákona (RTG)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  <w:sz w:val="28"/>
        </w:rPr>
        <w:t>IV.</w:t>
        <w:tab/>
        <w:t>ž á d á   ministra financí a ministra zdravotnictví</w:t>
      </w:r>
      <w:r>
        <w:rPr>
          <w:spacing w:val="-3"/>
          <w:sz w:val="28"/>
        </w:rPr>
        <w:t>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ab/>
      </w:r>
      <w:r>
        <w:rPr>
          <w:spacing w:val="-3"/>
        </w:rPr>
        <w:t xml:space="preserve">aby ve všech případech, kde je v kapitolách 335 a 398 v jednotlivých položkách </w:t>
      </w:r>
    </w:p>
    <w:p>
      <w:pPr>
        <w:pStyle w:val="TextBodyIndent"/>
        <w:tabs>
          <w:tab w:val="clear" w:pos="709"/>
          <w:tab w:val="left" w:pos="-720" w:leader="none"/>
        </w:tabs>
        <w:ind w:left="709" w:firstLine="11"/>
        <w:jc w:val="both"/>
        <w:rPr>
          <w:spacing w:val="-3"/>
        </w:rPr>
      </w:pPr>
      <w:r>
        <w:rPr>
          <w:spacing w:val="-3"/>
        </w:rPr>
        <w:t xml:space="preserve">navýšen celkový objem prostředků oproti platnému zákonu nebo je zařazena dosud </w:t>
        <w:tab/>
        <w:t>nedotovaná akce, je podmínkou čerpání dotace korektní posouzení a schválení podle „Zásad  Ministerstva  financí“ a rozpočtových pravidel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TextBodyIndent"/>
        <w:numPr>
          <w:ilvl w:val="0"/>
          <w:numId w:val="7"/>
        </w:numPr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z m o c ň u j e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zpravodajku výboru posl. E. Fischerovou, aby stanovisko výboru tlumočila na schůzce zpravodajů k návrhu státního rozpočtu na rok 2001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spacing w:val="-3"/>
        </w:rPr>
      </w:pPr>
      <w:r>
        <w:rPr>
          <w:spacing w:val="-3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Eva FISCHEROVÁ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ka</w:t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Jaroslav ŠTRAIT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ab/>
        <w:tab/>
        <w:t xml:space="preserve">     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9:59:00Z</dcterms:created>
  <dc:creator>Šustr, Menoušková</dc:creator>
  <dc:description/>
  <cp:keywords>0137 225 nadace investice fond</cp:keywords>
  <dc:language>en-US</dc:language>
  <cp:lastModifiedBy>Kancelář Posl. sněmovny</cp:lastModifiedBy>
  <cp:lastPrinted>2000-11-16T08:44:00Z</cp:lastPrinted>
  <dcterms:modified xsi:type="dcterms:W3CDTF">2000-11-20T09:59:00Z</dcterms:modified>
  <cp:revision>2</cp:revision>
  <dc:subject/>
  <dc:title>0137, 225, Nadační investiční fond</dc:title>
</cp:coreProperties>
</file>