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státního rozpočtu České republiky na rok 2001 – kapitoly 313 – Ministerstvo práce a sociálních věc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práce a sociálních věcí  Vl. ŠPIDLY, zpravodajské zprávě posl. S.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 Parlamentu, aby vyslovila souhlas s předloženým návrhem státního rozpočtu, kapitoly 313 – Ministerstvo práce a sociálních věcí na rok 2001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s těmito připomínkami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ýdaje státního rozpočtu kapitoly 313, programu 313040 99 92 Rezerva na financování programu - systémově určené výdaje státního rozpočtu původní částku 100 mil. Kč snížit o </w:t>
      </w:r>
      <w:r>
        <w:rPr>
          <w:b/>
          <w:spacing w:val="-3"/>
        </w:rPr>
        <w:t>65,7 mil. Kč</w:t>
      </w:r>
      <w:r>
        <w:rPr>
          <w:spacing w:val="-3"/>
        </w:rPr>
        <w:t xml:space="preserve"> na částku 34,3 mil. Kč.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 313 040 56 01 DD Choceň původní částku 11 mil. Kč zvýšit o </w:t>
      </w:r>
      <w:r>
        <w:rPr>
          <w:b/>
          <w:spacing w:val="-3"/>
        </w:rPr>
        <w:t xml:space="preserve">5 mil. Kč </w:t>
      </w:r>
      <w:r>
        <w:rPr>
          <w:spacing w:val="-3"/>
        </w:rPr>
        <w:t>na částku 16 mil. Kč na rok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 názvem ÚSP Bystré u Poličky - rekonstrukce a odstranění havarijního stavu, s částkou </w:t>
      </w:r>
      <w:r>
        <w:rPr>
          <w:b/>
          <w:spacing w:val="-3"/>
        </w:rPr>
        <w:t xml:space="preserve">10 mil. Kč </w:t>
      </w:r>
      <w:r>
        <w:rPr>
          <w:spacing w:val="-3"/>
        </w:rPr>
        <w:t xml:space="preserve">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 názvem DD Břeclav - rekonstrukce prádelny, s částkou </w:t>
      </w:r>
      <w:r>
        <w:rPr>
          <w:b/>
          <w:spacing w:val="-3"/>
        </w:rPr>
        <w:t xml:space="preserve">5,5 mil. Kč </w:t>
      </w:r>
      <w:r>
        <w:rPr>
          <w:spacing w:val="-3"/>
        </w:rPr>
        <w:t xml:space="preserve">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 názvem DD Sušice – rekonstrukce, s částkou </w:t>
      </w:r>
      <w:r>
        <w:rPr>
          <w:b/>
          <w:spacing w:val="-3"/>
        </w:rPr>
        <w:t>15,2 mil. Kč</w:t>
      </w:r>
      <w:r>
        <w:rPr>
          <w:spacing w:val="-3"/>
        </w:rPr>
        <w:t xml:space="preserve"> na rok 2001</w:t>
      </w:r>
      <w:r>
        <w:rPr>
          <w:b/>
          <w:spacing w:val="-3"/>
        </w:rPr>
        <w:t>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v programu 313 040, Pořízení a tech. obnova investičního majetku ve správě ústavů sociální péče, zařadit novou položku s názvem ÚSP Rokytnice (okr. Přerov) – rekonstrukce, s částkou </w:t>
      </w:r>
      <w:r>
        <w:rPr>
          <w:b/>
          <w:spacing w:val="-3"/>
        </w:rPr>
        <w:t>4,5 mil. Kč</w:t>
      </w:r>
      <w:r>
        <w:rPr>
          <w:spacing w:val="-3"/>
        </w:rPr>
        <w:t xml:space="preserve"> na rok 2001</w:t>
      </w:r>
      <w:r>
        <w:rPr>
          <w:b/>
          <w:spacing w:val="-3"/>
        </w:rPr>
        <w:t>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 názvem ÚSP Královice (Plzeň-sever) – rekonstrukce, s částkou </w:t>
      </w:r>
      <w:r>
        <w:rPr>
          <w:b/>
          <w:spacing w:val="-3"/>
        </w:rPr>
        <w:t>2,5 mil. Kč</w:t>
      </w:r>
      <w:r>
        <w:rPr>
          <w:spacing w:val="-3"/>
        </w:rPr>
        <w:t xml:space="preserve">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 programu 313 040, Pořízení a tech. obnova investičního majetku ve správě ústavů sociální péče, zařadit novou položku s názvem ÚSP Háje – rekonstrukce, s částkou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b/>
          <w:spacing w:val="-3"/>
        </w:rPr>
        <w:t xml:space="preserve">      </w:t>
      </w:r>
      <w:r>
        <w:rPr>
          <w:b/>
          <w:spacing w:val="-3"/>
        </w:rPr>
        <w:t>9 mil. Kč</w:t>
      </w:r>
      <w:r>
        <w:rPr>
          <w:spacing w:val="-3"/>
        </w:rPr>
        <w:t xml:space="preserve">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 názvem DD Rokytnice nad Jizerou - přestavba, rekonstrukce, s částkou </w:t>
      </w:r>
      <w:r>
        <w:rPr>
          <w:b/>
          <w:spacing w:val="-3"/>
        </w:rPr>
        <w:t>8 mil. Kč</w:t>
      </w:r>
      <w:r>
        <w:rPr>
          <w:spacing w:val="-3"/>
        </w:rPr>
        <w:t xml:space="preserve">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rogramu 313 040, Pořízení a tech. obnova investičního majetku ve správě ústavů sociální péče, zařadit novou položku s názvem ÚSP Veselí nad Lužnicí -  rekonstrukce a dostavba, s částkou </w:t>
      </w:r>
      <w:r>
        <w:rPr>
          <w:b/>
          <w:spacing w:val="-3"/>
        </w:rPr>
        <w:t>6 mil. Kč</w:t>
      </w:r>
      <w:r>
        <w:rPr>
          <w:spacing w:val="-3"/>
        </w:rPr>
        <w:t xml:space="preserve">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Tyto  pozměňovací návrhy promítnout do vládního návrhu zákona o státním rozpočtu ČR na rok 2001 (tisk 731)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pravodaje výboru, aby se stanoviskem výboru seznámil poslance na jednání rozpočtového výboru Poslanecké sněmovny za účasti zpravodajů ostatních výborů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nislav VOLÁK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21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6T08:40:00Z</cp:lastPrinted>
  <dcterms:modified xsi:type="dcterms:W3CDTF">2000-11-20T10:21:00Z</dcterms:modified>
  <cp:revision>2</cp:revision>
  <dc:subject/>
  <dc:title>0137, 225, Nadační investiční fond</dc:title>
</cp:coreProperties>
</file>