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37. schůze dne 8. listopadu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návrhu delegace poslanců VSPZ v Lotyšsku a Litvě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ředsedy výboru Z. ŠKROMACH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ab/>
        <w:t xml:space="preserve">d o p o r u č u j e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organizačnímu výboru Poslanecké sněmovny Parlamentu ČR, aby schválil účast poslanců: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/>
      </w:pPr>
      <w:r>
        <w:rPr>
          <w:spacing w:val="-3"/>
        </w:rPr>
        <w:tab/>
        <w:tab/>
      </w:r>
      <w:r>
        <w:rPr>
          <w:b/>
          <w:spacing w:val="-3"/>
        </w:rPr>
        <w:t>Milady Emmerové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b/>
          <w:b/>
          <w:spacing w:val="-3"/>
        </w:rPr>
      </w:pPr>
      <w:r>
        <w:rPr>
          <w:b/>
          <w:spacing w:val="-3"/>
        </w:rPr>
        <w:tab/>
        <w:tab/>
        <w:t>Ivana Davida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b/>
          <w:b/>
          <w:spacing w:val="-3"/>
        </w:rPr>
      </w:pPr>
      <w:r>
        <w:rPr>
          <w:b/>
          <w:spacing w:val="-3"/>
        </w:rPr>
        <w:tab/>
        <w:tab/>
        <w:t>Jana Svobody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b/>
          <w:spacing w:val="-3"/>
        </w:rPr>
        <w:tab/>
        <w:tab/>
        <w:t>Ludmily Müllerové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 xml:space="preserve">náhradník: </w:t>
        <w:tab/>
        <w:t>Jiří Hofman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na zahraniční cestu do Lotyšska a Litvy.</w:t>
      </w:r>
      <w:r>
        <w:br w:type="page"/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Záměr cesty byl schválen usnesením organizačního výboru ze dne 28. 6. 2000, č. 304. Obsahem návštěvy by mělo být především setkání s partnerskými výbory národních parlamentů. Dále návštěva Ministerstry of Welfare, event. Medical Statistics Bureau a Central Statistics  Bureau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Hlavními tématy budou řešení rostoucí nezaměstnanosti, zkušenosti s penzijní reformou, sociální integrace a rehabilitace postižených, léková politika, definice standardů lékařské péče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Návštěva by měla proběhnout v termínu od 20. 11. do 24. 11. 2000 (včetně cest) s tím, že Poslanecká sněmovna hradí dopravu, ubytování, pojištění, stravování a kapesné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spacing w:val="-3"/>
        </w:rPr>
      </w:pPr>
      <w:r>
        <w:rPr>
          <w:spacing w:val="-3"/>
        </w:rPr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8:31:00Z</dcterms:created>
  <dc:creator>Šustr, Menoušková</dc:creator>
  <dc:description/>
  <cp:keywords>0137 225 nadace investice fond</cp:keywords>
  <dc:language>en-US</dc:language>
  <cp:lastModifiedBy>Kancelář Posl. sněmovny</cp:lastModifiedBy>
  <cp:lastPrinted>2000-11-09T11:35:00Z</cp:lastPrinted>
  <dcterms:modified xsi:type="dcterms:W3CDTF">2000-11-16T08:31:00Z</dcterms:modified>
  <cp:revision>2</cp:revision>
  <dc:subject/>
  <dc:title>0137, 225, Nadační investiční fond</dc:title>
</cp:coreProperties>
</file>