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6. schůze dne 7. září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k aktuální situaci v resortu Ministerstva zdravotnictví ČR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oslance Milana CABRNO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  <w:t>ž á d á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ministra zdravotnictví o předložení zprávy o výši výběru pojistného za roky 1998, 1999 a první pololetí roku 2000, členěné po čtvrtletích a jednotlivých zdravotních pojišťovnách s termínem do 30. října 2000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ministra zdravotnictví o předložení zprávy o organizačním řešení zajištění ústavní pohotovostní služby v lůžkových zdravotnických zařízeních ve vztahu k poslední novele zákoníku práce s termínem do 30. října 2000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ilan CABRNO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09:04:00Z</dcterms:created>
  <dc:creator>Šustr, Menoušková</dc:creator>
  <dc:description/>
  <cp:keywords>0137 225 nadace investice fond</cp:keywords>
  <dc:language>en-US</dc:language>
  <cp:lastModifiedBy>Kancelář Posl. sněmovny</cp:lastModifiedBy>
  <cp:lastPrinted>2000-09-07T16:06:00Z</cp:lastPrinted>
  <dcterms:modified xsi:type="dcterms:W3CDTF">2000-09-20T09:04:00Z</dcterms:modified>
  <cp:revision>2</cp:revision>
  <dc:subject/>
  <dc:title>0137, 225, Nadační investiční fond</dc:title>
</cp:coreProperties>
</file>