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3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36. schůze dne 6. září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 xml:space="preserve">k programu 37. schůze výboru pro sociální politiku a zdravotnictví   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předsedy výboru Zdeňka Škromacha 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ab/>
        <w:t>z m o c ň u j 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předsedu  výboru, aby předložil program 37. schůze podle výsledků prvních čtení tisků č. 663, 670, 679, 689, 700, 706.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37. schůze VSPZ se uskuteční ve dnech 4. 10. - 6. 10. 2000, v případě, že budou projednána první čtení uvedených tisků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ucie TALMANOVÁ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ab/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3:32:00Z</dcterms:created>
  <dc:creator>Šustr, Menoušková</dc:creator>
  <dc:description/>
  <cp:keywords>0137 225 nadace investice fond</cp:keywords>
  <dc:language>en-US</dc:language>
  <cp:lastModifiedBy>Kancelář Posl. sněmovny</cp:lastModifiedBy>
  <cp:lastPrinted>2000-09-07T09:00:00Z</cp:lastPrinted>
  <dcterms:modified xsi:type="dcterms:W3CDTF">2000-09-19T13:32:00Z</dcterms:modified>
  <cp:revision>2</cp:revision>
  <dc:subject/>
  <dc:title>0137, 225, Nadační investiční fond</dc:title>
</cp:coreProperties>
</file>