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6. schůze, konané  dne 6. září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>k</w:t>
      </w:r>
      <w:r>
        <w:rPr/>
        <w:t> </w:t>
      </w:r>
      <w:r>
        <w:rPr>
          <w:rFonts w:cs="Times New Roman" w:ascii="Times New Roman" w:hAnsi="Times New Roman"/>
          <w:b/>
          <w:spacing w:val="-3"/>
          <w:sz w:val="24"/>
        </w:rPr>
        <w:t>jednání předsedy výboru pro sociální politiku a zdravotnictví Zdeňka Škromacha s předsedou výboru pro zdravotnictví Spolkového sněmu Klause Kirschner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ředsedy výboru Zdeňka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rganizačnímu výboru Poslanecké sněmovny Parlamentu ČR, aby schválil účast poslanc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ab/>
        <w:t>Zdeňka ŠKROMACHA na cestě do Německa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Cílem návštěvy je účast na jednání Výboru pro zdravotnictví Spolkového sněmu, setkání s předsedou Výboru Spolkového sněmu panem Klausem Kirschnerem, dále jednání s představiteli Zemské vlády Berlína na téma: regulace sítě lůžkových zdravotnických zařízení a návštěva Svazu zaměstnaneckých zdravotních pojišťoven (BKK). Návštěva by měla proběhnout ve dnech 26. 9. – 28. 9. 2000 (včetně cest) s tím, že Poslanecká sněmovna hradí všechny náklady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13:31:00Z</dcterms:created>
  <dc:creator>Šustr, Menoušková</dc:creator>
  <dc:description/>
  <cp:keywords>0137 225 nadace investice fond</cp:keywords>
  <dc:language>en-US</dc:language>
  <cp:lastModifiedBy>Kancelář Posl. sněmovny</cp:lastModifiedBy>
  <cp:lastPrinted>2000-09-06T14:07:00Z</cp:lastPrinted>
  <dcterms:modified xsi:type="dcterms:W3CDTF">2000-09-19T13:31:00Z</dcterms:modified>
  <cp:revision>2</cp:revision>
  <dc:subject/>
  <dc:title>0137, 225, Nadační investiční fond</dc:title>
</cp:coreProperties>
</file>