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6. schůze dne 6. září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e kontrole plnění usnesení výboru pro sociální politiku a zdravotnictví ve 3. volebním obdob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zpravodajské zprávě poslankyně Milady EMMEROVÉ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>I.</w:t>
        <w:tab/>
        <w:t>k o n s t a t u j  e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splnění usnesení č. 7, 12,30, 54, 57, 90, 109, 12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usnesení č. 23, 37 je plněno průběžně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usnesení č. 83 je splněno částečně. 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851" w:hanging="851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-   aby tato informace byla sdělena ministru zdravotnictví, ministru financí, ředitelce VZP ČR a legislativní radě vlády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Milada EMM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30:00Z</dcterms:created>
  <dc:creator>Šustr, Menoušková</dc:creator>
  <dc:description/>
  <cp:keywords>0137 225 nadace investice fond</cp:keywords>
  <dc:language>en-US</dc:language>
  <cp:lastModifiedBy>Kancelář Posl. sněmovny</cp:lastModifiedBy>
  <cp:lastPrinted>2000-01-14T10:38:00Z</cp:lastPrinted>
  <dcterms:modified xsi:type="dcterms:W3CDTF">2000-09-19T13:30:00Z</dcterms:modified>
  <cp:revision>2</cp:revision>
  <dc:subject/>
  <dc:title>0137, 225, Nadační investiční fond</dc:title>
</cp:coreProperties>
</file>