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o činnosti podvýboru  pro lékovou politiku a úhradu zdravotní péče</w:t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o činnosti podvýboru  pro zdravotně postižené</w:t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e zprávě o činnosti podvýboru  pro investiční dotace ve zdravotnictví a sociální oblasti</w:t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vystoupení předsedy podvýboru poslance Milana CABRNOCHA, Jarmily BOHÁČKOVÉ, Miroslava OUZKÉHO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 xml:space="preserve">b e r e    n a    v ě d o m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</w:t>
        <w:tab/>
        <w:t>zprávu o činnosti podvýboru pro lékovou politiku a úhradu zdravotní péče;</w:t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jc w:val="left"/>
        <w:rPr>
          <w:rFonts w:ascii="Times New Roman" w:hAnsi="Times New Roman" w:cs="Times New Roman"/>
          <w:spacing w:val="-3"/>
        </w:rPr>
      </w:pPr>
      <w:r>
        <w:rPr>
          <w:spacing w:val="-3"/>
        </w:rPr>
        <w:t>-</w:t>
      </w:r>
      <w:r>
        <w:rPr>
          <w:rFonts w:cs="Times New Roman" w:ascii="Times New Roman" w:hAnsi="Times New Roman"/>
          <w:spacing w:val="-3"/>
        </w:rPr>
        <w:t xml:space="preserve"> </w:t>
        <w:tab/>
        <w:t>z</w:t>
      </w:r>
      <w:r>
        <w:rPr>
          <w:rFonts w:cs="Times New Roman" w:ascii="Times New Roman" w:hAnsi="Times New Roman"/>
          <w:b w:val="false"/>
          <w:spacing w:val="-3"/>
        </w:rPr>
        <w:t>právu o činnosti podvýboru  pro zdravotně postižené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>-</w:t>
        <w:tab/>
        <w:t>zprávu o činnosti podvýboru  pro investiční dotace ve zdravotnictví a sociální oblasti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30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5T09:20:00Z</cp:lastPrinted>
  <dcterms:modified xsi:type="dcterms:W3CDTF">2000-06-16T07:30:00Z</dcterms:modified>
  <cp:revision>2</cp:revision>
  <dc:subject/>
  <dc:title>0137, 225, Nadační investiční fond</dc:title>
</cp:coreProperties>
</file>