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5. schůze, konané  dne 14. červ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k zahraničním aktivitám výboru pro sociální politiku a zdravotnictví na 2. pololetí r. 2000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ředsedy výboru posl. Zdeňka ŠKROMACHA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6"/>
        </w:numPr>
        <w:jc w:val="both"/>
        <w:rPr>
          <w:b/>
          <w:b/>
          <w:spacing w:val="-3"/>
        </w:rPr>
      </w:pPr>
      <w:r>
        <w:rPr>
          <w:b/>
          <w:spacing w:val="-3"/>
        </w:rPr>
        <w:t>s c h v a l u j e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>Aktualizovaný plán zahraničních aktivit výboru pro sociální politiku a zdravotnictví na 2. pololetí roku 2000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</w:rPr>
        <w:t>II.</w:t>
        <w:tab/>
        <w:t xml:space="preserve">z m o c ň u j e   </w:t>
      </w:r>
      <w:r>
        <w:rPr/>
        <w:t xml:space="preserve">předsedu výboru, aby požádal předsedu Poslanecké sněmovny o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  <w:tab/>
        <w:t>zařazení plánu zahraničních aktivit na jednání organizačního výbor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unsted5"/>
        <w:tabs>
          <w:tab w:val="clear" w:pos="720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íloha usnesení č. 130/2000</w:t>
      </w:r>
    </w:p>
    <w:p>
      <w:pPr>
        <w:pStyle w:val="Heading1"/>
        <w:rPr/>
      </w:pPr>
      <w:r>
        <w:rPr/>
        <w:t>Strana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5"/>
        <w:numPr>
          <w:ilvl w:val="0"/>
          <w:numId w:val="2"/>
        </w:numPr>
        <w:rPr>
          <w:u w:val="single"/>
        </w:rPr>
      </w:pPr>
      <w:r>
        <w:rPr>
          <w:u w:val="single"/>
        </w:rPr>
        <w:t>Plán přijetí zahraničních návštěv výboru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Přijetí delegace výboru pro sociální politiku a otázky bydlení a výboru pro zdravotnictví Slovenské národní rad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ijetí delegace sociálního a zdravotního výboru maďarského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unsted5"/>
        <w:tabs>
          <w:tab w:val="clear" w:pos="720"/>
          <w:tab w:val="left" w:pos="0" w:leader="none"/>
        </w:tabs>
        <w:suppressAutoHyphens w:val="true"/>
        <w:spacing w:before="0" w:after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íloha usnesení č. 130/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trana 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5"/>
        <w:numPr>
          <w:ilvl w:val="0"/>
          <w:numId w:val="2"/>
        </w:numPr>
        <w:rPr>
          <w:u w:val="single"/>
        </w:rPr>
      </w:pPr>
      <w:r>
        <w:rPr>
          <w:u w:val="single"/>
        </w:rPr>
        <w:t>Plán vyslání delegací výboru pro sociální politiku a zdravotnictví na 2. pololetí r.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yslání delegace 4 poslanců do Litvy, Lotyšska, Estonska - 7 dní včetně ce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pacing w:val="-3"/>
          <w:sz w:val="24"/>
          <w:u w:val="single"/>
        </w:rPr>
        <w:t>Zdůvodnění:</w:t>
      </w:r>
      <w:r>
        <w:rPr>
          <w:rFonts w:cs="Times New Roman" w:ascii="Times New Roman" w:hAnsi="Times New Roman"/>
          <w:spacing w:val="-3"/>
          <w:sz w:val="24"/>
        </w:rPr>
        <w:t xml:space="preserve"> Setkání s partnerskými výbory, návštěva a diskuse o sociální a zdravotní politice a  zaměstnanosti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yslání delegace 4 poslanců VSPZ do Belgie (alternativně do Dánska) – 3 dn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pacing w:val="-3"/>
          <w:sz w:val="24"/>
          <w:u w:val="single"/>
        </w:rPr>
        <w:t>Zdůvodnění:</w:t>
      </w:r>
      <w:r>
        <w:rPr>
          <w:rFonts w:cs="Times New Roman" w:ascii="Times New Roman" w:hAnsi="Times New Roman"/>
          <w:spacing w:val="-3"/>
          <w:sz w:val="24"/>
        </w:rPr>
        <w:t xml:space="preserve"> Diskuse s partnerským výborem, jednání na úrovni ministerstva a vrcholných státních orgánů o problémech financování zdravotnictví a sociální sfér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yslání delegace 4 poslanců VSPZ do Austrálie (alternativně do Kanady) – 8 d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pacing w:val="-3"/>
          <w:sz w:val="24"/>
          <w:u w:val="single"/>
        </w:rPr>
        <w:t>Záměr:</w:t>
      </w:r>
      <w:r>
        <w:rPr>
          <w:rFonts w:cs="Times New Roman" w:ascii="Times New Roman" w:hAnsi="Times New Roman"/>
          <w:spacing w:val="-3"/>
          <w:sz w:val="24"/>
        </w:rPr>
        <w:t xml:space="preserve"> Navázání spolupráce s partnerským výborem australského parlamentu, seznámení se se způsobem financování a organizace zdravotnických a sociálních služeb. Systém úhrad za použití DRG, legislativa transplantací a nakládání s lidskými orgány, PHIAC (dohlížecí orgán nad zdravotními pojišťovnami), systém bonifikací ve zdravotním pojištění, daňový systém pro podporu rodin (Child Care Benefit, Femily Tax Benefit)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lternativní cesta do Austrálie nebo Kanady by se uskutečnila společně se senátním výborem pro zdravotnictví a sociální politik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(</w:t>
      </w:r>
      <w:r>
        <w:rPr>
          <w:rFonts w:cs="Times New Roman" w:ascii="Times New Roman" w:hAnsi="Times New Roman"/>
          <w:spacing w:val="-3"/>
          <w:sz w:val="24"/>
          <w:u w:val="single"/>
        </w:rPr>
        <w:t>Zdůvodnění:</w:t>
      </w:r>
      <w:r>
        <w:rPr>
          <w:rFonts w:cs="Times New Roman" w:ascii="Times New Roman" w:hAnsi="Times New Roman"/>
          <w:spacing w:val="-3"/>
          <w:sz w:val="24"/>
        </w:rPr>
        <w:t xml:space="preserve"> Navázání spolupráce s partnerským výborem kanadského parlamentu, diskuse na úrovni vrcholných státních orgánů o problémech migrace, zaměstnanosti, financování a organizaci sociálních a zdravotních služeb.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jc w:val="both"/>
      <w:outlineLvl w:val="4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4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7:28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15T09:43:00Z</cp:lastPrinted>
  <dcterms:modified xsi:type="dcterms:W3CDTF">2000-06-16T07:28:00Z</dcterms:modified>
  <cp:revision>2</cp:revision>
  <dc:subject/>
  <dc:title>0137, 225, Nadační investiční fond</dc:title>
</cp:coreProperties>
</file>